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9» июл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82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38120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Основание проведения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color w:val="000000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 года № 223-ФЗ «О закупках товаров, работ, услуг отдельными юридическими лицами», и пп. 10 п. 7.11.2 Положения о закупке товаров, работ, услуг ЗАО «Саратовское предприятие городских электрических сетей».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щество с ограниченной ответственностью «ГорЭнергоСервис», ОГРН 105640541746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о заключения договора подряда на выполнение строительно-монтажных работ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йская Федерация, г. Саратов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2 КЛ-0,4кВ от ТП-548 до опоры ВЛИ-0,4кВ ТП-106 ул. Белоглинская/ ул. Рахова.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 Монтаж 2 КЛ-0,4 кВ от ТП-548 до пунктовой опоры ВЛИ-0,4кВ ТП-1060. г. Саратов, ул. Белоглинская/ ул. Рахова, протяжённостью ориентировочно по 82 метр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536" w:leader="none"/>
              </w:tabs>
              <w:spacing w:lineRule="exact" w:line="288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и выполнения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4.08.2014 года по 15.09.2014 года.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864 311 (Восемьсот шестьдесят четыре тысячи триста одиннадцать) рублей 79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сходные данны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едоставляются Заказчиком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роект на строительство КЛ-0,4кВ от РУ-0,4 кВ ТП-548 до опоры ВЛ-0,4 кВ/ ТП-1060  по адресу г. Сарат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Белоглинская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(шифр 262-05-14)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роведению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Особые условия и требования к работам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Порядок сдачи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сполнитель представляет Заказчику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Исполнительную документацию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Протоколы испытаний и пусконаладочных рабо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Акты передачи демонтированного оборудования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Порядок сдачи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дрядчик представляет Заказчику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7-29T10:38:00Z</cp:lastPrinted>
  <dcterms:modified xsi:type="dcterms:W3CDTF">2014-07-29T06:38:00Z</dcterms:modified>
  <cp:revision>18</cp:revision>
  <dc:subject/>
  <dc:title/>
</cp:coreProperties>
</file>