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left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 xml:space="preserve">          </w:t>
      </w:r>
      <w:r>
        <w:rPr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«__» ________ 2014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 xml:space="preserve">Предмет </w:t>
      </w:r>
      <w:r>
        <w:rPr>
          <w:b/>
          <w:bCs/>
          <w:spacing w:val="-2"/>
          <w:w w:val="102"/>
          <w:sz w:val="18"/>
          <w:szCs w:val="18"/>
        </w:rPr>
        <w:t xml:space="preserve">и основные положения </w:t>
      </w:r>
      <w:r>
        <w:rPr>
          <w:b/>
          <w:bCs/>
          <w:spacing w:val="-2"/>
          <w:w w:val="102"/>
          <w:sz w:val="18"/>
          <w:szCs w:val="18"/>
          <w:lang w:val="zxx"/>
        </w:rPr>
        <w:t>договора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>- монтаж двух кабельных линий – 0,4 кВ от трансформаторной подстанции № 548, расположенной по адресу: г. Саратов, ул. Белоглинская угол ул. Рахова, ЖСК «Парус» до пунктовой опоры ВЛИ – 0,4 кВ трансформаторной подстанции № 1060, расположенной по адресу: г. Саратов, ул. Белоглинская угол ул. Рахова, протяженностью ориентировочно по 82 метра кажда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>- пусконаладочные работы;</w:t>
      </w:r>
    </w:p>
    <w:p>
      <w:pPr>
        <w:pStyle w:val="Normal"/>
        <w:tabs>
          <w:tab w:val="clear" w:pos="708"/>
          <w:tab w:val="left" w:pos="2985" w:leader="none"/>
        </w:tabs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 благоустройство.</w:t>
        <w:tab/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согласно </w:t>
      </w:r>
      <w:r>
        <w:rPr>
          <w:spacing w:val="-2"/>
          <w:w w:val="102"/>
          <w:sz w:val="20"/>
          <w:szCs w:val="20"/>
          <w:lang w:val="zxx"/>
        </w:rPr>
        <w:t>рабочему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оект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 в целях исполнения договора технологического присоединения к электрическим сетям № 1378-13ип от 04.12.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>Цена договора и порядок расч</w:t>
      </w:r>
      <w:r>
        <w:rPr>
          <w:b/>
          <w:bCs/>
          <w:spacing w:val="-2"/>
          <w:w w:val="102"/>
          <w:sz w:val="18"/>
          <w:szCs w:val="18"/>
        </w:rPr>
        <w:t>е</w:t>
      </w:r>
      <w:r>
        <w:rPr>
          <w:b/>
          <w:bCs/>
          <w:spacing w:val="-2"/>
          <w:w w:val="102"/>
          <w:sz w:val="18"/>
          <w:szCs w:val="18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864 311 (Восемьсот шестьдесят четыре тысячи триста одиннадцать) рублей 79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131 844 (Сто тридцать одна тысяча восемьсот сорок четыре) рубля  17 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ых сметных расчетов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259 293 (Двести пятьдесят девять тысяч двести девяноста три) рубля 54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39 553  (Тридцать девять тысяч пятьсот пятьдесят три) рубля 25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4» августа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сентябр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Обязательства и права Сторон по договору</w:t>
      </w:r>
      <w:bookmarkStart w:id="2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End w:id="2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675" w:leader="none"/>
          <w:tab w:val="center" w:pos="5017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</w:r>
      <w:r>
        <w:rPr>
          <w:b/>
          <w:bCs/>
          <w:color w:val="000000"/>
          <w:spacing w:val="-2"/>
          <w:w w:val="102"/>
          <w:sz w:val="20"/>
          <w:szCs w:val="20"/>
        </w:rPr>
        <w:t>7.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  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174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SPGS</cp:lastModifiedBy>
  <cp:lastPrinted>2014-07-17T15:37:00Z</cp:lastPrinted>
  <dcterms:modified xsi:type="dcterms:W3CDTF">2014-07-29T06:05:00Z</dcterms:modified>
  <cp:revision>145</cp:revision>
  <dc:subject/>
  <dc:title>Договор купли-продажи оборудования</dc:title>
</cp:coreProperties>
</file>