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19"/>
          <w:szCs w:val="19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</w:t>
      </w:r>
      <w:r>
        <w:rPr>
          <w:sz w:val="19"/>
          <w:szCs w:val="19"/>
        </w:rPr>
        <w:t>к  договору №_______от ________</w:t>
      </w:r>
      <w:r>
        <w:rPr/>
        <w:t>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ервый  заместитель  генерального  директора  </w:t>
            </w:r>
          </w:p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О 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sz w:val="19"/>
                <w:szCs w:val="19"/>
              </w:rPr>
              <w:t>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9"/>
                <w:szCs w:val="19"/>
              </w:rPr>
              <w:t>" _____ " ________________ 2014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</w:tr>
    </w:tbl>
    <w:p>
      <w:pPr>
        <w:pStyle w:val="Heading1"/>
        <w:spacing w:lineRule="atLeast" w:line="240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>
          <w:sz w:val="20"/>
          <w:szCs w:val="20"/>
        </w:rPr>
        <w:t>на выполнение строительно- монтажных</w:t>
      </w:r>
      <w:r>
        <w:rPr/>
        <w:t xml:space="preserve"> работ.</w:t>
      </w:r>
    </w:p>
    <w:tbl>
      <w:tblPr>
        <w:tblW w:w="10472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854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1378-13ип от 04.12.2013 года.   ТУ № 7484-2  от  04.12.2013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                расположения объекта                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 КЛ-0,4кВ от ТП-548 до опоры ВЛИ-0,4кВ ТП-1060. г. Саратов, ул. Белоглинская/ ул. Рахов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    капитальн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Монтаж 2 КЛ-0,4 кВ от ТП-548 до пунктовой опоры ВЛИ-0,4кВ ТП-1060. г. Саратов, ул. Белоглинская/ ул. Рахова, протяжённостью ориентировочно по  82 метра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 04.08.2014 года  по  15.09.2014 года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на строительство КЛ-0,4кВ от РУ-0,4 кВ ТП-548 до опоры ВЛ-0,4 кВ/ ТП-1060  по адресу г. Саратов, </w:t>
            </w:r>
            <w:r>
              <w:rPr>
                <w:sz w:val="20"/>
                <w:szCs w:val="20"/>
              </w:rPr>
              <w:t xml:space="preserve">ул. Белоглинская </w:t>
            </w:r>
            <w:r>
              <w:rPr>
                <w:spacing w:val="-2"/>
                <w:w w:val="102"/>
                <w:sz w:val="20"/>
                <w:szCs w:val="20"/>
              </w:rPr>
              <w:t>(шифр 262-05-14)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ind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134" w:right="851" w:gutter="0" w:header="0" w:top="340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7:27:00Z</dcterms:created>
  <dc:creator>Алексей</dc:creator>
  <dc:description/>
  <cp:keywords/>
  <dc:language>en-US</dc:language>
  <cp:lastModifiedBy>SPGS</cp:lastModifiedBy>
  <cp:lastPrinted>2014-07-16T14:00:00Z</cp:lastPrinted>
  <dcterms:modified xsi:type="dcterms:W3CDTF">2014-07-29T05:37:00Z</dcterms:modified>
  <cp:revision>34</cp:revision>
  <dc:subject/>
  <dc:title>Приложение № 1</dc:title>
</cp:coreProperties>
</file>