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29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283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38141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овая ТП, расположенная по адресу: жилой район «Солнечный 2», микрорайон № 9 (2-я жилая группа), около жилых домов № 2 и № 3 (по ген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2 КЛ-10кВ от новой ТП до ТП № 9 (по генплану)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 КЛ-10кВ от новой ТП до РП № 11(по генплану).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Строительство ТП типа К-42-1000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оборудования в новой ТП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3. Прокладка 2 КЛ-10кВ от новой ТП до ТП (№ 9 по ГП) микрорайона № 9 (3-я жилая группа) жилого района «Солнечный-2» АСБ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ориентировочно 2х257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4.  Прокладка 2 КЛ-10кВ от новой ТП до РП (№ 11 по ГП) микрорайона № 9 (3-я жилая группа) жилого района «Солнечный-2» АСБ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ориентировочно 2х408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72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2 201 249 (двенадцать миллионов двести одна тысяча двести сорок девя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9.08.2014 г. по 10.10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30.07.2014 года до 15:00 21.08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.08.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08.20</w:t>
            </w:r>
            <w:r>
              <w:rPr>
                <w:rFonts w:eastAsia="Calibri"/>
              </w:rPr>
              <w:t xml:space="preserve">14 г. 15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8.</w:t>
            </w:r>
            <w:r>
              <w:rPr>
                <w:rFonts w:eastAsia="Calibri"/>
              </w:rPr>
              <w:t>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8.</w:t>
            </w:r>
            <w:r>
              <w:rPr>
                <w:rFonts w:eastAsia="Calibri"/>
              </w:rPr>
              <w:t>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7-29T10:18:00Z</cp:lastPrinted>
  <dcterms:modified xsi:type="dcterms:W3CDTF">2014-07-29T07:19:00Z</dcterms:modified>
  <cp:revision>67</cp:revision>
  <dc:subject/>
  <dc:title>ИЗВЕЩЕНИЕ</dc:title>
</cp:coreProperties>
</file>