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строительство новой трансформаторной подстанции по типу К-42-1000 по адресу: г. Саратов, микрорайон № 9, жилой район «Солнечный-2» (2-я жилая группа), около жилых домов № 2, № 3 (по генплану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рансформаторной подстанции по адресу: г. Саратов, микрорайон № 9, жилой район «Солнечный-2» (2-я жилая группа), около жилых домов № 2, № 3 (по генплану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кВ кабеле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, протяженностью ориентировочно 257 метров каждая от новой трансформаторной подстанции, расположенной по адресу: г. Саратов, микрорайон № 9, жилой район «Солнечный-2»                        (2-я жилая группа), около жилых домов № 2, № 3 (по генплану) до трансформаторной подстанции (№ 9 по генплану), расположенной по адресу: г. Саратов, микрорайон № 9, жилой район «Солнечный-2», (3-я жилая группа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10кВ кабеле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, протяженностью ориентировочно 408 метров каждая от новой трансформаторной подстанции, расположенной по адресу: г. Саратов, микрорайон № 9, жилой район «Солнечный-2»                    (2-я жилая группа), около жилых домов № 2, № 3 (по генплану) до распределительного пункта (№ 11 по генплану), расположенного по адресу: г. Саратов, микрорайон № 9, жилой район «Солнечный-2», (3-я жилая группа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723 – 13ип от 04.02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i/>
          <w:i/>
          <w:spacing w:val="-2"/>
          <w:w w:val="102"/>
          <w:sz w:val="18"/>
          <w:szCs w:val="18"/>
        </w:rPr>
      </w:pPr>
      <w:r>
        <w:rPr>
          <w:b/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i/>
          <w:i/>
          <w:spacing w:val="-2"/>
          <w:w w:val="102"/>
          <w:sz w:val="18"/>
          <w:szCs w:val="18"/>
        </w:rPr>
      </w:pPr>
      <w:r>
        <w:rPr>
          <w:b/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i/>
          <w:spacing w:val="-2"/>
          <w:w w:val="102"/>
          <w:sz w:val="18"/>
          <w:szCs w:val="18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i/>
          <w:i/>
          <w:spacing w:val="-2"/>
          <w:w w:val="102"/>
          <w:sz w:val="18"/>
          <w:szCs w:val="18"/>
        </w:rPr>
      </w:pPr>
      <w:r>
        <w:rPr>
          <w:b/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i/>
          <w:spacing w:val="-2"/>
          <w:w w:val="102"/>
          <w:sz w:val="18"/>
          <w:szCs w:val="18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i/>
          <w:spacing w:val="-2"/>
          <w:w w:val="102"/>
          <w:sz w:val="18"/>
          <w:szCs w:val="18"/>
        </w:rPr>
        <w:t>Сметная документация</w:t>
      </w:r>
      <w:r>
        <w:rPr>
          <w:b/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723 – 13ип от 04.02.2013 года. ТУ № 269 от 21.01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ая ТП адресу: г. Саратов, жилой район «Солнечный 2», микрорайон №9 (2-я жилая группа), около жилых домов №2 и №3 (по генплану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КЛ-10кВ от новой ТП до ТП № 9 (по генплану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КЛ-10кВ от новой ТП до РП № 11(по генплану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Строительство ТП типа К-42-1000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оборудования в новой ТП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3. Прокладка 2 КЛ-10кВ от новой ТП до ТП (№ 9 по ГП) </w:t>
            </w:r>
            <w:r>
              <w:rPr>
                <w:sz w:val="20"/>
                <w:szCs w:val="20"/>
                <w:lang w:eastAsia="ru-RU"/>
              </w:rPr>
              <w:t xml:space="preserve">микрорайона № 9 (3-я жилая группа) жилого района «Солнечный-2»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протяженностью ориентировочно 2х257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4.  Прокладка 2 КЛ-10кВ от новой ТП до РП (№ 11 по ГП) </w:t>
            </w:r>
            <w:r>
              <w:rPr>
                <w:sz w:val="20"/>
                <w:szCs w:val="20"/>
                <w:lang w:eastAsia="ru-RU"/>
              </w:rPr>
              <w:t xml:space="preserve">микрорайона № 9 (3-я жилая группа) жилого района «Солнечный-2»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, протяженностью ориентировочно 2х408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ода по «__» ___________ 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 (№ 10 по ГП), прокладку КЛ-10кВ от новой ТП до ТП (№ 9 по ГП) и прокладку КЛ-10кВ от новой ТП до РП-10кВ (№ 11 по ГП) микрорайона № 9 жилого района «Солнечный-2» (шифр 257-03-14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Строительство новой ТП по типу К-42-1000</w:t>
      </w:r>
    </w:p>
    <w:tbl>
      <w:tblPr>
        <w:tblW w:w="1041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2759"/>
        <w:gridCol w:w="827"/>
        <w:gridCol w:w="866"/>
        <w:gridCol w:w="427"/>
        <w:gridCol w:w="47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нолитного ростверк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локов стен подвалов: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24.4.6-т   - 18 шт;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4.6-т   - 26 шт;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4.6-т     - 40 шт;                                                                                     блок ФБС 24.3.6-т   - 8 шт;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3.6-т   - 18 шт;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3.6-т     - 20 шт;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и 3ПБ 13-37-п    - 12 шт;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и 2ПБ 10-1-п      - 12 шт;                                           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боковая обмазочная битумная в 2 слоя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 диаметром 100 м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заземлителя горизонтального из стали полосовой сечением 160 мм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ителя вертикального из круглой стали диаметром 18 м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транше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песко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Кана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локов стен подвалов:                                                                                                                     блок ФБС 12.6.6-т   - 4 шт                                         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и 5ПБ 36-20-п    - 4 шт;  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уголком приямков и закрытие металл. листо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53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авляющих под трансформато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тен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ружны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стен кирпичных внутренних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: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перекрытий: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ПК 66.15-8АтVт-а  - 4 шт;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ПК 66.12-8АтVт-а  - 3 шт;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 диафрагм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84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плит асбестоцементных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Кровля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го слоя кровли  из керамзитобетона толщиной 20 м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кровли из цементно-песчаного раствора  толщиной 20 м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"Сарфлекс-К" в два сло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 из арматуры ф 8А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По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Двери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жалюзийных решеток: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1 -  4 шт;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2 -  2 шт;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Ж-3 -  2 шт;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рот 2 х 2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 1 х 2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тделоч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потолк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потолк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сте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сте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цоколя цементно-известковым раствором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цокол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Отмост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новое ТП</w:t>
      </w:r>
    </w:p>
    <w:tbl>
      <w:tblPr>
        <w:tblW w:w="1049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2759"/>
        <w:gridCol w:w="1129"/>
        <w:gridCol w:w="705"/>
        <w:gridCol w:w="307"/>
        <w:gridCol w:w="53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лового трансформатора ТСГЛ-1000-10/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амер КСО: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ая камера КСО-394-03-630-10 УЗ    -2 шт;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ая камера КСО-394-03-630-10УЗ  - 2 ш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камера КСО-394-04-630-80-10УЗ- 2 шт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орцевых панелей КСО-39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инного моста ШМР-630-10УЗ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рвка панелей ЩО-70: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ая панель ЩО-70-1-68        - 2 шт;                                                                линейная панель ЩО-70-1-03      - 6 шт;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ная панель ЩО-70-1-78.1 -2 шт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орцевых панелей ЩО-70-1-9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инного моста 0,4 кВ Ш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новка оборудования шинами: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медная М1Т  80 х 10     - 16 м;                                                                      шина медная М1Т  100 х 10    - 44 м;                                                        шина медная М1М  80 х 10     - 8 м;                                                                    шина медная М1М  100 х 10   - 24 м;                                                                 шина меднаяАД31Т   50 х 5     - 36 м;                                                            шина стальная 50 х 5                 -6 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ьной перемычки  АСГ-10  3 х 35 мм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цевой муфты 3КВТп-10-/35-50/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ита проходной асбестоцемент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а системы АСКУЭ из оборудования Заказчи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в камере трансформато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светительного щитка ЯОУ-850 1УЗ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щитка автоматического переключения на резерв ЩАП-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ящика с понижающим трансформаторо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ереключателя ПКП25-44-27У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а НББ-64-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ыключателя А-16-040 П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озетки РА10-3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беля: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ВВГнг-660   3 х 2,5 мм2  - 115 м;                                                                                            кабель ВВГнг-660   4 х 2,5 мм2  - 72 м;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ВГнг       10 х 2,5 мм2 - 22 м;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землителя горизонтального из стали полосовой сечением 160 мм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0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Л-10 кВ от  ТП № 11 (по генплану) до новой ТП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472"/>
        <w:gridCol w:w="1843"/>
        <w:gridCol w:w="992"/>
        <w:gridCol w:w="529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 строительного мусор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и строительного мусор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асбестоцементных труб  диаметром 10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проложенных труб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 3х150 мм2 в лотка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 10СТп-3 -/150-240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Л-10 кВ от  ТП № 9 (по генплану) до новой ТП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2606"/>
        <w:gridCol w:w="709"/>
        <w:gridCol w:w="992"/>
        <w:gridCol w:w="529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 строительного мус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и строительного мус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  3х150 мм2 в лотка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29T06:39:00Z</dcterms:modified>
  <cp:revision>30</cp:revision>
  <dc:subject/>
  <dc:title>Договор купли-продажи оборудования</dc:title>
</cp:coreProperties>
</file>