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«21» августа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29 июл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381411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83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5 часов 02 минуты 21 августа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381411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83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21 августа 2014 года в                15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396 от 21.08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8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53747 от 26.06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30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72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30 (двухсот тридца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381411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83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1 августа 2014 года в 15 часов 17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8-07T11:19:00Z</cp:lastPrinted>
  <dcterms:modified xsi:type="dcterms:W3CDTF">2014-08-22T07:26:00Z</dcterms:modified>
  <cp:revision>13</cp:revision>
  <dc:subject/>
  <dc:title>Протокол № 1</dc:title>
</cp:coreProperties>
</file>