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>
          <w:trHeight w:val="13432" w:hRule="atLeast"/>
        </w:trPr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на право заключения договора подряда на выполнение строительно-монтажных рабо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             «25» августа 2014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29 июл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314013814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                     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283-14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 12 201 249 (двенадцать миллионов двести одна тысяча двести сорок девять) рублей 00 копеек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21 августа 2014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5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–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сутствуют 4 (четыре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  <w:r>
              <w:rPr/>
              <w:t>На процедуру рассмотрения была предоставлена заявка участника закупки на участие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9"/>
              <w:gridCol w:w="3780"/>
              <w:gridCol w:w="3723"/>
              <w:gridCol w:w="1316"/>
            </w:tblGrid>
            <w:tr>
              <w:trPr>
                <w:trHeight w:val="513" w:hRule="atLeast"/>
                <w:cantSplit w:val="true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чтовый адрес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ул. Актюбинская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.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частник закуп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щество с ограниченной ответственностью «ГорЭнергоСервис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допущен </w:t>
            </w:r>
            <w:r>
              <w:rPr>
                <w:sz w:val="24"/>
                <w:szCs w:val="24"/>
              </w:rPr>
              <w:t>к участию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 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ереметьева И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на выполнение строительно-монтажных работ одного участника закупки, подавшего заявку на участие в конкурсе, и, руководствуясь подпунктом 7.2.2.7. пункта 7.2.2. Положения о закупке товаров, работ, услуг ЗАО «СПГЭС», утвержденного советом директоров Общества (протокол                № 1/13 от 31 января 2013 года), </w:t>
            </w:r>
            <w:r>
              <w:rPr>
                <w:b/>
                <w:sz w:val="24"/>
                <w:szCs w:val="24"/>
              </w:rPr>
              <w:t>признать конкурс несостоявшим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9"/>
              <w:gridCol w:w="4253"/>
              <w:gridCol w:w="2268"/>
              <w:gridCol w:w="3118"/>
            </w:tblGrid>
            <w:tr>
              <w:trPr>
                <w:trHeight w:val="665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п/п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уб.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абот</w:t>
                  </w:r>
                </w:p>
              </w:tc>
            </w:tr>
            <w:tr>
              <w:trPr>
                <w:trHeight w:val="1048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ГорЭнергоСервис»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 026 438,61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Начало выполнения работ: 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9 августа 2014 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8 октября 2014 года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1/13 от                                     31 января 2013 года) договор на выполнение строительно-монтажных работ заключить с участником закупки, подавшим заявку на участие в открытом одноэтапном конкурсе на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495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Члены Закупочной комиссии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В. Д. Реймер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И.В. Шеремет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Л.Н. Васильева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6:36:00Z</dcterms:created>
  <dc:creator>9608</dc:creator>
  <dc:description/>
  <cp:keywords/>
  <dc:language>en-US</dc:language>
  <cp:lastModifiedBy>9608</cp:lastModifiedBy>
  <cp:lastPrinted>2014-08-26T10:43:00Z</cp:lastPrinted>
  <dcterms:modified xsi:type="dcterms:W3CDTF">2014-08-26T06:43:00Z</dcterms:modified>
  <cp:revision>12</cp:revision>
  <dc:subject/>
  <dc:title>Протокол № 2</dc:title>
</cp:coreProperties>
</file>