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30» ию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4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850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 и 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проект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4КЛ-0,4кВ от ТП-12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асположенной по адресу:  ул. им. Некрасова Н.А., 26 до  ВРУ жилого дома по адресу г. Саратов, ул. им. Некрасова Н.А., 26/1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Проектирование трассы 4КЛ-1кВ  от   ТП-1298  до  ВРУ жилого дома по адресу г. Саратов, ул. им. Некрасова Н.А., 26/1  протяженностью   ориентировочно  16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огласование  проекта  в  установленном 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01.08.2014 года  по  05.11.2014 года. 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76 923 (Триста семьдесят шесть тысяч девятьсот двадцать три) рубля 58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расположения энергопринимающих устройств объектов присоединени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рагмент  из  топографического  плана города Саратова  с  указанием  места  расположения объектов  присоединения (земельных участков) по адресам:  г. Саратов, ул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им. Некрасова Н.А., 26/1 (64:48:010319:22)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еречень мероприятий по охране окружающе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метная документация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 согласований  выполняет 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выполненных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работ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и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7-30T10:40:00Z</cp:lastPrinted>
  <dcterms:modified xsi:type="dcterms:W3CDTF">2014-07-30T06:40:00Z</dcterms:modified>
  <cp:revision>19</cp:revision>
  <dc:subject/>
  <dc:title/>
</cp:coreProperties>
</file>