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окладка четырех кабельных линий напряжением 0,4кВ от трансформаторной подстанции № 1298, расположенной по адресу: г. Саратов, ул. им. Некрасова Н.А., 26 до вводно-распределительного устройства жилого дома, расположенного по адресу: г. Саратов, ул. им. Некрасова Н.А., 26/1 (кадастровый номер земельного участка 64:48:010319:22), </w:t>
      </w:r>
      <w:r>
        <w:rPr>
          <w:spacing w:val="-2"/>
          <w:w w:val="102"/>
          <w:sz w:val="22"/>
          <w:szCs w:val="22"/>
        </w:rPr>
        <w:t>в сумме 376 923 (Триста семьдесят шесть тысяч девятьсот двадцать три) рубля 58 коп., в том числе НДС 18% - 57 496 (Пятьдесят семь тысяч четыреста девяносто шесть) рублей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42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7-30T06:24:00Z</dcterms:modified>
  <cp:revision>3</cp:revision>
  <dc:subject/>
  <dc:title/>
</cp:coreProperties>
</file>