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371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466-13ип от 26.04.2013года.  ТУ № 2544  от  26.04.2013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0,4кВ от ТП-1298</w:t>
            </w:r>
            <w:r>
              <w:rPr>
                <w:sz w:val="20"/>
                <w:szCs w:val="20"/>
              </w:rPr>
              <w:t>, р</w:t>
            </w:r>
            <w:r>
              <w:rPr>
                <w:spacing w:val="-2"/>
                <w:w w:val="102"/>
                <w:sz w:val="20"/>
                <w:szCs w:val="20"/>
              </w:rPr>
              <w:t>асположенной по адресу: г. Саратов, ул. им. Некрасова Н.А., 26 до  ВРУ жилого дома по адресу г. Саратов, ул. им. Некрасова Н.А., 26/1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трассы 4КЛ-1кВ  от   ТП-1298  до  ВРУ жилого дома по адресу г. Саратов, ул. им. Некрасова Н.А., 26/1  протяженностью   ориентировочно  16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1.08.14 года  по  05.11.14 года.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их устройств объектов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города Саратова  с  указанием  места  расположения объектов  присоединения (земельных участков) по адресам:  г. Саратов, ул.</w:t>
            </w:r>
            <w:r>
              <w:rPr>
                <w:spacing w:val="-2"/>
                <w:w w:val="102"/>
                <w:sz w:val="20"/>
                <w:szCs w:val="20"/>
              </w:rPr>
              <w:t xml:space="preserve"> им. Некрасова Н.А., 26/1 (64:48:010319:22).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32:00Z</dcterms:created>
  <dc:creator>Алексей</dc:creator>
  <dc:description/>
  <cp:keywords/>
  <dc:language>en-US</dc:language>
  <cp:lastModifiedBy>SPGS</cp:lastModifiedBy>
  <cp:lastPrinted>2013-09-13T13:32:00Z</cp:lastPrinted>
  <dcterms:modified xsi:type="dcterms:W3CDTF">2014-07-30T05:44:00Z</dcterms:modified>
  <cp:revision>8</cp:revision>
  <dc:subject/>
  <dc:title>Приложение № 1</dc:title>
</cp:coreProperties>
</file>