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окладка двух кабельных линий - 10 кВ ф. 1021 проводом  марки АСБл–10,  сечением 3х240мм</w:t>
      </w:r>
      <w:r>
        <w:rPr>
          <w:vertAlign w:val="superscript"/>
        </w:rPr>
        <w:t xml:space="preserve">2 </w:t>
      </w:r>
      <w:r>
        <w:rPr/>
        <w:t xml:space="preserve">от </w:t>
      </w:r>
      <w:r>
        <w:rPr>
          <w:spacing w:val="-2"/>
          <w:w w:val="102"/>
        </w:rPr>
        <w:t>подстанции «Жилрайон», расположенной по адресу: г. Саратов, ул. Топольчанская угол ул. Зыбина до РП–10кВ (№ 37 по ген. плану) микрорайон №7, жилой район «Солнечный – 2», протяженностью ориентировочно 1390 метров кажда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окладка двух кабельных линий - 10 кВ ф. 1022 проводом марки АСБл–10,  сечением 3х240мм</w:t>
      </w:r>
      <w:r>
        <w:rPr>
          <w:vertAlign w:val="superscript"/>
        </w:rPr>
        <w:t xml:space="preserve">2 </w:t>
      </w:r>
      <w:r>
        <w:rPr/>
        <w:t xml:space="preserve">от </w:t>
      </w:r>
      <w:r>
        <w:rPr>
          <w:spacing w:val="-2"/>
          <w:w w:val="102"/>
        </w:rPr>
        <w:t>подстанции «Жилрайон», расположенной по адресу: г. Саратов, по ул. Топольчанская угол ул. Зыбина до РП–10кВ (№37 по ген. плану) микрорайон № 7, жилой район «Солнечный – 2», протяженностью ориентировочно 1390 метров кажда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>- прокладка двух кабельных линий - 10кВ ф. 1023 проводом марки АСБл–10, сечением 3х240мм2 от подстанции «Жилрайон», расположенной по адресу: г. Саратов, ул. Топольчанская угол ул. Зыбина в сторону РП–10кВ (№ 11 по ген. плану) микрорайон № 9, жилой район «Солнечный – 2», протяженностью ориентировочно 300 метров кажда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>- прокладка двух кабельных линий - 10кВ ф. 1024 проводом марки АСБл–10, сечением 3х240мм2 от подстанции «Жилрайон», расположенной по адресу: г. Саратов, ул. Топольчанская угол ул. Зыбина в сторону РП – 10кВ (№ 11 по ген. плану) микрорайон № 9, жилой район «Солнечный – 2», протяженностью ориентировочно 300 метров каждая;</w:t>
      </w:r>
    </w:p>
    <w:p>
      <w:pPr>
        <w:pStyle w:val="Normal"/>
        <w:autoSpaceDE w:val="false"/>
        <w:ind w:firstLine="709"/>
        <w:jc w:val="both"/>
        <w:rPr/>
      </w:pPr>
      <w:r>
        <w:rPr/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реконструкции и технического перевооружения объектов ЗАО «СПГЭС» на 2014 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spacing w:val="-2"/>
          <w:w w:val="102"/>
          <w:lang w:val="zxx"/>
        </w:rPr>
        <w:t>2.</w:t>
      </w:r>
      <w:r>
        <w:rPr>
          <w:i/>
          <w:spacing w:val="-2"/>
          <w:w w:val="102"/>
        </w:rPr>
        <w:t>4</w:t>
      </w:r>
      <w:r>
        <w:rPr>
          <w:i/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>
          <w:i/>
        </w:rPr>
        <w:t xml:space="preserve">размере 100 % от стоимости, указанной                           в п. 2.1 договора, что составляет </w:t>
      </w:r>
      <w:r>
        <w:rPr>
          <w:i/>
          <w:spacing w:val="-2"/>
          <w:w w:val="102"/>
        </w:rPr>
        <w:t>______________________</w:t>
      </w:r>
      <w:r>
        <w:rPr>
          <w:i/>
        </w:rPr>
        <w:t>, в том числе НДС                                    18% – ________________, в течение 90-та банковских дней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Инвестиционная программа ЗАО «СПГЭС» на 2014г.                                    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КЛ - 10кВ ф. 1021, ф. 1022 от РУ–10кВ п/ст Жилрайон расположенной по ул. Топольчанская угол ул. Зыбина до РП–10кВ (№ 37 по ген. плану) микрорайон № 7 жилой район «Солнечный – 2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КЛ-10кВ ф. 1023, ф. 1024 от РУ–10кВ п/ст Жилрайон расположенной по ул. Топольчанская угол ул. Зыбина до РП–10кВ (№ 11 по ген. плану) микрорайон № 9 жилой район «Солнечный – 2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2. </w:t>
            </w:r>
            <w:r>
              <w:rPr>
                <w:sz w:val="18"/>
                <w:szCs w:val="18"/>
                <w:lang w:eastAsia="ru-RU"/>
              </w:rPr>
              <w:t>Прокладка 2 КЛ-10 кВ ф. 1021 марки АСБл–10 сеч. 3х240мм</w:t>
            </w:r>
            <w:r>
              <w:rPr>
                <w:sz w:val="18"/>
                <w:szCs w:val="18"/>
                <w:vertAlign w:val="superscript"/>
                <w:lang w:eastAsia="ru-RU"/>
              </w:rPr>
              <w:t xml:space="preserve">2 </w:t>
            </w:r>
            <w:r>
              <w:rPr>
                <w:sz w:val="18"/>
                <w:szCs w:val="18"/>
                <w:lang w:eastAsia="ru-RU"/>
              </w:rPr>
              <w:t xml:space="preserve">от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п/ст Жилрайон расположенной по ул. Топольчанская угол ул. Зыбина до РП–10кВ (№ 37 по ген. плану) микрорайон №7 жилой район «Солнечный – 2» протяженностью ориентировочно 2х1390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3. </w:t>
            </w:r>
            <w:r>
              <w:rPr>
                <w:sz w:val="18"/>
                <w:szCs w:val="18"/>
                <w:lang w:eastAsia="ru-RU"/>
              </w:rPr>
              <w:t>Прокладка 2 КЛ-10 кВ ф. 1022 марки АСБл–10 сеч. 3х240мм</w:t>
            </w:r>
            <w:r>
              <w:rPr>
                <w:sz w:val="18"/>
                <w:szCs w:val="18"/>
                <w:vertAlign w:val="superscript"/>
                <w:lang w:eastAsia="ru-RU"/>
              </w:rPr>
              <w:t xml:space="preserve">2 </w:t>
            </w:r>
            <w:r>
              <w:rPr>
                <w:sz w:val="18"/>
                <w:szCs w:val="18"/>
                <w:lang w:eastAsia="ru-RU"/>
              </w:rPr>
              <w:t xml:space="preserve">от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п/ст Жилрайон расположенной по ул. Топольчанская угол ул. Зыбина до РП–10кВ (№37 по ген. плану) микрорайон № 7 жилой район «Солнечный – 2» протяженностью ориентировочно 2х1390м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Прокладка 2 КЛ-10кВ ф. 1023 марки АСБл–10 сеч. 3х240мм2 от п/ст Жилрайон расположенной по ул. Топольчанская угол ул. Зыбина в сторону РП–10кВ (№ 11 по ген. плану) мик-рорайон № 9 жилой район «Солнечный – 2» протяженностью ориентировочно 2х300м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Прокладка 2 КЛ-10кВ ф. 1024 кабелем АСБл–10 сеч. 3х240мм2 от п/ст Жилрайон расположенной по ул. Топольчанская угол ул. Зыбина в сторону РП – 10кВ (№ 11 по ген. плану) микрорайон № 9 жилой район «Солнечный – 2» протяженностью ориентировочно 2х300м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«___» ________ 2014 года по «___» __________ 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</w:t>
            </w:r>
            <w:r>
              <w:rPr>
                <w:sz w:val="18"/>
                <w:szCs w:val="18"/>
                <w:lang w:eastAsia="ru-RU"/>
              </w:rPr>
              <w:t xml:space="preserve">шифр: 254-03-14ЭС «КЛ- 10кВ от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п/ст Жилрайон до РП – 10кВ (№ 37 по ген. плану) по адресу: г. Саратов, Кировский район, микрорайон №7, жилой район «Солнечный – 2</w:t>
            </w:r>
            <w:r>
              <w:rPr>
                <w:sz w:val="18"/>
                <w:szCs w:val="18"/>
                <w:lang w:eastAsia="ru-RU"/>
              </w:rPr>
              <w:t>»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</w:t>
            </w:r>
            <w:r>
              <w:rPr>
                <w:sz w:val="18"/>
                <w:szCs w:val="18"/>
                <w:lang w:eastAsia="ru-RU"/>
              </w:rPr>
              <w:t xml:space="preserve">шифр: 255-03-14ЭС «КЛ- 10кВ от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п/ст Жилрайон до РП–10кВ (№ 11 по ген. плану) по адресу: г. Саратов, Кировский район, микрорайон №9, жилой район «Солнечный – 2</w:t>
            </w:r>
            <w:r>
              <w:rPr>
                <w:sz w:val="18"/>
                <w:szCs w:val="18"/>
                <w:lang w:eastAsia="ru-RU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Прокладка КЛ-10 кВ от ПС "Жилрайон" до РП- (№ 11 по Г.П.)   по адресу: г. Саратов, Кировский район, микрорайон № 9,  жилой район "Солнечный-2"</w:t>
      </w:r>
    </w:p>
    <w:tbl>
      <w:tblPr>
        <w:tblW w:w="1011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385"/>
        <w:gridCol w:w="1897"/>
        <w:gridCol w:w="709"/>
        <w:gridCol w:w="949"/>
        <w:gridCol w:w="1459"/>
        <w:gridCol w:w="29"/>
        <w:gridCol w:w="8"/>
      </w:tblGrid>
      <w:tr>
        <w:trPr>
          <w:trHeight w:val="6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31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с погрузкой в транспор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9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строительного мусо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9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грунта и строительного мусор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3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ная засыпка транше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9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оснований из пе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44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44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44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кладка полиэтиленовых труб, диаметром 100 мм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ов через  дорогу (проко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77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240 мм2 в готовых траншеях без покры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240 мм2 в проложенных труб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 3х240 мм2 по дну канал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 3х240 мм2 по установленным конструкц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бельной  полками К-1161 У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кирпича для разделения каб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10КВТп-3 х/150-240/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15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4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Прокладка КЛ-10 кВ от ПС "Жилрайон" до РП- (№ 37 по Г.П.)   по адресу: г. Саратов, Кировский район, микрорайон № 7,  жилой район "Солнечный-2"</w:t>
      </w:r>
    </w:p>
    <w:tbl>
      <w:tblPr>
        <w:tblW w:w="1011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2038"/>
        <w:gridCol w:w="652"/>
        <w:gridCol w:w="866"/>
        <w:gridCol w:w="1280"/>
        <w:gridCol w:w="207"/>
        <w:gridCol w:w="8"/>
      </w:tblGrid>
      <w:tr>
        <w:trPr>
          <w:trHeight w:val="6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с погрузкой в транспортные средств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6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строительного мусора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грунта и строительного мусора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7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ная засыпка траншеи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4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оснований из пес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кладка полиэтиленовых труб, диаметром 100 мм2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ов через  дорогу (прокол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240 мм2 в готовых траншеях без покрыт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240 мм2 в проложенных трубах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 3х240 мм2 по дну канала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 3х240 мм2 по установленным конструкциям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бельной стойки К-1150 УЗ (L=400 мм) с полками К-1161 УЗ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кирпича для разделения кабеле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10КВТп-3 х/150-240/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10 СТп-3х/150-240/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щитного кожуха  для соединительной муфты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7-21T11:05:00Z</dcterms:modified>
  <cp:revision>26</cp:revision>
  <dc:subject/>
  <dc:title>Договор купли-продажи оборудования</dc:title>
</cp:coreProperties>
</file>