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«22» августа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30 июл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386364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85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22 августа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386364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85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2 августа 2014 года в               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01 от 22.08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6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53747 от 26.06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22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21.08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95 (ста девяноста п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386364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85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2 августа 2014 года в 14 часов 21 минуту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8-25T14:26:00Z</cp:lastPrinted>
  <dcterms:modified xsi:type="dcterms:W3CDTF">2014-08-25T10:28:00Z</dcterms:modified>
  <cp:revision>15</cp:revision>
  <dc:subject/>
  <dc:title>Протокол № 1</dc:title>
</cp:coreProperties>
</file>