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28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0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863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8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8 315 193 (двадцать восемь миллионов триста пятнадцать тысяч сто девяносто три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2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 032 186,2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8-26T10:43:00Z</cp:lastPrinted>
  <dcterms:modified xsi:type="dcterms:W3CDTF">2014-08-28T06:32:00Z</dcterms:modified>
  <cp:revision>13</cp:revision>
  <dc:subject/>
  <dc:title>Протокол № 2</dc:title>
</cp:coreProperties>
</file>