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jc w:val="left"/>
        <w:rPr>
          <w:b/>
          <w:b/>
        </w:rPr>
      </w:pPr>
      <w:r>
        <w:rPr>
          <w:b/>
          <w:shd w:fill="FFFFFF" w:val="clear"/>
        </w:rPr>
        <w:t xml:space="preserve">                                                                                       </w:t>
      </w:r>
      <w:r>
        <w:rPr>
          <w:b/>
          <w:shd w:fill="FFFFFF" w:val="clear"/>
        </w:rPr>
        <w:t>«31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893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 и 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РП - Пролетарский по адресу:  ул. Огородная угол 6-й Нагорной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РП - Пролетарский в РУ-6 кВ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заменить в существующих ячейках КСО-2УМ масляные выключатели на  вакуумные выключател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оличество устанавливаемых выключател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в линейных ячейках  вакуумных выключателей (ВВ/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TE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/630) – 14шт (из них 2 резервные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в секционных ячейках  вакуумных выключателей 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B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TE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0/1000) - 2шт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в вводных ячейках вакуумных выключателей 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B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TE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/1000) – 2ш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едусмотреть демонтаж шинного моста, а секционирование шин выполнить кабельными перемычками марки АСБ – 10 сеч. 3х24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Для питания цепей автоматики, телемеханики и собственных нужд РП предусмотреть установку АВР в щите - 0,4 кВ;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азработать схемы цепей управления и защиты с применением микропроцессорных устройств БМРЗ-101 на линейные ячейки и БМРЗ-103 на вводные и секционную ячей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едусмотреть монтаж систем телемеханики – ОМЬ 2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 помещениях РП предусмотреть освещение согласно ПУЭ и СНиП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 проекте предусмотреть необходимый объем работ по ремонту строительной части РП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b/>
              </w:rPr>
              <w:t>С 19.08.2014 года  по  10.12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 802 (Четыреста девяносто девять тысяч восемьсот два) рубля 24 копейки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 из  текстовой  и 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выполненных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работ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7-31T10:49:00Z</cp:lastPrinted>
  <dcterms:modified xsi:type="dcterms:W3CDTF">2014-07-31T06:49:00Z</dcterms:modified>
  <cp:revision>18</cp:revision>
  <dc:subject/>
  <dc:title/>
</cp:coreProperties>
</file>