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31» ию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31 ию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389373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86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499 802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четыреста девяносто девять тысяч восемьсот два) рубля 24 копейки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9 августа 2014 г. по 10 дека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       _______________________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7-31T10:49:00Z</cp:lastPrinted>
  <dcterms:modified xsi:type="dcterms:W3CDTF">2014-07-31T06:50:00Z</dcterms:modified>
  <cp:revision>55</cp:revision>
  <dc:subject/>
  <dc:title>ПРОТОКОЛ</dc:title>
</cp:coreProperties>
</file>