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center"/>
        <w:rPr/>
      </w:pPr>
      <w:r>
        <w:rPr>
          <w:b/>
        </w:rPr>
        <w:t xml:space="preserve">   </w:t>
      </w:r>
      <w:r>
        <w:rPr>
          <w:b/>
        </w:rPr>
        <w:t>_________________ С.В. Козин</w:t>
      </w:r>
    </w:p>
    <w:p>
      <w:pPr>
        <w:pStyle w:val="Standard"/>
        <w:ind w:left="4956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  <w:shd w:fill="FFFFFF" w:val="clear"/>
        </w:rPr>
        <w:t>«31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7-14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9114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e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2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.20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НТЦ Ротек», ОГРН 11277471232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spacing w:val="-1"/>
              </w:rPr>
              <w:t>приборов учета Sagemcom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казано в Приложении № 1 к договору  (Спецификация оборудования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500 (четыреста восемьдесят шесть тысяч пятьсот) рублей 00 копеек, в том числе НДС 18% - 74 211 (семьдесят четыре тысячи двести одиннадцать) рублей 86 копеек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стоимости Оборудования осуществляется Заказчиком в течение 10 (десяти) банковских дней с момента заключения настоящего договора путем перечисления денежных средств на расчетный счет Поставщик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комплектность Товара должны соответствовать  установленным в РФ Государственным стандартам и/или техническим условиям завода-изготовител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(отгрузка) Товара осуществляется в течение 1 (одного)  рабочего дня с момента оплаты Заказчиком стоимости Оборудова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04T09:15:00Z</cp:lastPrinted>
  <dcterms:modified xsi:type="dcterms:W3CDTF">2014-07-31T11:14:00Z</dcterms:modified>
  <cp:revision>108</cp:revision>
  <dc:subject/>
  <dc:title/>
</cp:coreProperties>
</file>