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право заключения договора на поставку приборов учета Sagemc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31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поставку приборов учета Sagemco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31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9114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8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бщества с ограниченной ответственностью «НТЦ Ротек», ОГРН 112774712323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486 500 (четыреста восемьдесят шесть тысяч пятьсот) рублей 00 копеек, в том числе НДС 18% - 74 211 (семьдесят четыре тысячи двести одиннадцать) рублей 86 копе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поставки: Поставка (отгрузка) Товара осуществляется в течение 1 (одного)  рабочего дня с момента оплаты Заказчиком стоимости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</w:t>
            </w:r>
            <w:r>
              <w:rPr>
                <w:rFonts w:cs="Times New Roman" w:ascii="Times New Roman" w:hAnsi="Times New Roman"/>
                <w:b/>
              </w:rPr>
              <w:t>приборов учета Sagemcom  с Обществом с ограниченной ответственностью «НТЦ Роте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_______________________         А.В. Слюсаре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_____________________</w:t>
              <w:softHyphen/>
              <w:softHyphen/>
              <w:t xml:space="preserve">__        </w:t>
            </w:r>
            <w:r>
              <w:rPr>
                <w:rFonts w:cs="Times New Roman" w:ascii="Times New Roman" w:hAnsi="Times New Roman"/>
                <w:b/>
                <w:bCs/>
              </w:rPr>
              <w:t>М.Ю. Фоменко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1-15T12:07:00Z</cp:lastPrinted>
  <dcterms:modified xsi:type="dcterms:W3CDTF">2014-07-31T11:17:00Z</dcterms:modified>
  <cp:revision>72</cp:revision>
  <dc:subject/>
  <dc:title>ПРОТОКОЛ</dc:title>
</cp:coreProperties>
</file>