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78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96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31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48"/>
        <w:gridCol w:w="11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8-14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913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210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</w:rPr>
            </w:pPr>
            <w:r>
              <w:rPr/>
              <w:t>ООО «Исток», ОГРН 1116450003450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купка движимых и  недвижимых объектов, расположенных по адресу: Саратовская область,                        г. Саратов, ул. Им. Блинова Ф.А., д. 25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трансформаторной подстанции                (оперативное название распределительный пункт «Безымянный»), назначение: нежилое здание, 1-этажный, общая площадь 106,8 кв.м., инв.                                           № 63:401:003:000116410:Т, литер Т,;  Электрооборудование находящиеся в трансформаторной подстанции под оперативным названием распределительный пункт «Безымянный»: трансформатор масляный марки ТМ-100 в количестве 1 шт.; трансформатор масляный марки ТМ-160 в количестве 1 шт.;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екция шин- панель ЩО-70 (линейная)- 1 шт.; панель ЩО-70 (вводная)- 1 шт.;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екция шин - панель ЩО-70 (секционная)- 1 шт.; панель ЩО-70 (линейная)- 1 шт.; панель ЩО-70 (вводная)- 1 ш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для размещения домов многоэтажной жилой застройки, площадь 187 кв.м., кадастровый номер 64:48:040425:1463, адрес (местонахождение) объекта: Саратовская область, г. Саратов, ул. Им. Блинова Ф.А., д. 25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аратовская область, г. Саратов, ул. Им. Блинова Ф.А., д. 25.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продаваемого имущества  составляет  914 028 (Девятьсот четырнадцать тысяч двадцать восемь) рублей 00 коп. в том числе НДС 18% (91 525 руб.42 коп.)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ежду Покупател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давцом производится в следующем порядке,  после подписания настоящего договора купли-продажи  Покупатель, оплачивает 10 % от общей стоимости  продаваемого имущества,  в течение пяти  рабочих дней, что составляет 91402 (Девяносто одна тысяча четыреста два) рубля 08 коп., остальную стоимость в размере 822625 (Восемьсот двадцать две тысячи шестьсот двадцать пять) рублей 02 коп., Покупатель обязуется оплатить в течение пяти рабочих дней,  после предоставления выписки из Единого государственного реестра прав на недвижимое имущество и сделок с ним на земельный участок, указанный в п.1.1.3. настоящего договора купли-продаж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334" w:leader="none"/>
              </w:tabs>
              <w:suppressAutoHyphens w:val="false"/>
              <w:autoSpaceDE w:val="false"/>
              <w:spacing w:lineRule="exact" w:line="269"/>
              <w:ind w:left="34" w:right="19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несут имущественную ответственность за неисполнение или ненадлежащее исполнение настоящего договора в соответствии с нормами действующего законодательства РФ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ий договор распространяет свою силу  с                 31 июля 2014 и действует до полного исполнения обязательст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7-31T15:41:00Z</cp:lastPrinted>
  <dcterms:modified xsi:type="dcterms:W3CDTF">2014-07-31T11:41:00Z</dcterms:modified>
  <cp:revision>64</cp:revision>
  <dc:subject/>
  <dc:title/>
</cp:coreProperties>
</file>