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на п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купку движимых и  недвижимых объектов, расположенных по адресу:                                                       Саратовская область, г. Саратов, ул. им. Блинова Ф.А., д. 25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31» ию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Предмет прямой закупки у единственного поставщика – П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раво заключения договора на п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купку движимых и недвижимых объектов, расположенных по адресу: Саратовская область, г. Саратов, ул. им. Блинова Ф.А., д. 2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Информация о проведение прямой закупки была опубликована 31 ию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401391378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а № 288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Общества с ограниченной ответственностью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«Исток»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а п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купку движимых и недвижимых объектов, расположенных по адресу:                                                       Саратовская область, г. Саратов, ул. им. Блинова Ф.А., д. 25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8. Начальная (максимальная) цена договора составляет 914 028 (девятьсот четырнадцать тысяч двадцать восемь) рублей 00 копеек, включая таможенные и другие обязательные платежи и все налоги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1"/>
                <w:szCs w:val="21"/>
              </w:rPr>
              <w:t>9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а п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купку движимых и недвижимых объектов, расположенных по адресу: Саратовская область, г. Саратов, ул. им. Блинова Ф.А., д. 25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u w:val="single"/>
              </w:rPr>
              <w:t>Обществом с ограниченной ответственностью «Исток»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u w:val="single"/>
              </w:rPr>
              <w:t>ООО «Исток»)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(Юридический адрес: 410009, г. Саратов, пр-т 50 лет Октября д. 7/12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1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       _______________________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7-31T15:41:00Z</cp:lastPrinted>
  <dcterms:modified xsi:type="dcterms:W3CDTF">2014-07-31T11:43:00Z</dcterms:modified>
  <cp:revision>57</cp:revision>
  <dc:subject/>
  <dc:title>ПРОТОКОЛ</dc:title>
</cp:coreProperties>
</file>