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5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 от   опоры ВЛИ-0,4кВ  ТП-738  до  концевой опоры ВЛИ-0,4кВ РП-Юбилейный.  по  адресу:  Новосоколовогорский жилой район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Установка подкоса на концевой опоре ВЛИ-0,4кВ РП-Юбилейны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07.08.2014 года  по  02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6 522 (сто семьдесят шесть тысяч пятьсот двадцать два) рубля 9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строительство ВЛИ-0,4кВ от ТП-738 концевой опоры ВЛИ-0,4кВ РП-Юбилейный (шифр 04-14-43 ЭС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1T13:53:00Z</cp:lastPrinted>
  <dcterms:modified xsi:type="dcterms:W3CDTF">2014-08-01T09:53:00Z</dcterms:modified>
  <cp:revision>15</cp:revision>
  <dc:subject/>
  <dc:title/>
</cp:coreProperties>
</file>