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«__» ___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114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6-10 кВ без приставок одностоечных, в количестве 4 штук,  в пос. Юбилейный, Новосоколовогорский жилой район;</w:t>
      </w:r>
    </w:p>
    <w:p>
      <w:pPr>
        <w:pStyle w:val="Normal"/>
        <w:numPr>
          <w:ilvl w:val="0"/>
          <w:numId w:val="2"/>
        </w:numPr>
        <w:autoSpaceDE w:val="false"/>
        <w:ind w:left="0" w:firstLine="114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подкоса на концевой опоре ВЛИ-0,4 кВ распределительного пункта Юбилейный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изолированной напряжением 0,4кВ, проводом марки СИП 2, сечением 3х50 +1х54,6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от существующей опоры  трансформаторной подстанции № 738 в Новосоколовогорском жилом районе до концевой опоры ВЛИ-0,4 кВ, расположенной у границ земельного участка б/н (кадастровый номер земельного участка 64:48:010117:436) в Новосоколовогорском жилом районе г. Саратова, общей протяженностью 15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181-13ип от 11.10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76 522 (сто семьдесят шесть тысяч пятьсот двадцать два) рубля 9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6 927 (двадцать шесть тысяч девятьсот двадцать семь) рублей 2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2 956 (пятьдесят две тысячи девятьсот пятьдесят шесть) рублей 8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 078 (восемь тысяч семьдесят восемь) рублей 1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августа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7-01T12:07:00Z</cp:lastPrinted>
  <dcterms:modified xsi:type="dcterms:W3CDTF">2014-08-01T07:03:00Z</dcterms:modified>
  <cp:revision>142</cp:revision>
  <dc:subject/>
  <dc:title>Договор купли-продажи оборудования</dc:title>
</cp:coreProperties>
</file>