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, от опоры ВЛИ-0,4 кВ трансформаторной подстанции № 258, расположенной на пересечении 1-го Окольного проезда и ул. Городская, до опоры у границ земельного участка с кадастровым номером64:48:000000:2008 по адресу: г. Саратов, Насосный тупик, 5 и до опоры у границ земельного участка с кадастровым номером 64:48:030108:182 в  пос. Мирный, садовое некоммерческое товарищество «Геофизик 59», 15, 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67-13 ип и № 1392-13 ип от 28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03 652 (сто три тысячи шестьсот пятьдесят два) рубля 47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15 811 (пятнадцать тысяч восемьсот одиннадцать) рублей 3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 095 (тридцать одна тысяча девяносто пять) рублей 7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 743 (четыре тысячи семьсот сорок три) рубля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апре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по требованию Заказчика сдать Заказчику по акту объем работ, выполненных на дату предъявл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pacing w:val="-2"/>
          <w:w w:val="102"/>
          <w:sz w:val="20"/>
          <w:szCs w:val="20"/>
          <w:lang w:val="zxx"/>
        </w:rPr>
        <w:t>монтажу</w:t>
      </w:r>
      <w:r>
        <w:rPr>
          <w:spacing w:val="-2"/>
          <w:w w:val="102"/>
          <w:sz w:val="20"/>
          <w:szCs w:val="20"/>
        </w:rPr>
        <w:t xml:space="preserve"> ВЛИ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04T08:08:00Z</cp:lastPrinted>
  <dcterms:modified xsi:type="dcterms:W3CDTF">2014-02-04T04:34:00Z</dcterms:modified>
  <cp:revision>153</cp:revision>
  <dc:subject/>
  <dc:title>Договор купли-продажи оборудования</dc:title>
</cp:coreProperties>
</file>