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 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659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8041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а технологического присоединения к электрическим сетям № 1367-13ип  и  №1392-13ип  от  28.11.2013 года. ТУ №7357 и №7359 от 28.11.2013 года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  ВЛИ-0,4кВ ТП-258 до  объектов присоединения  (земельных участков), расположенных  по  адресам:  г. Саратов,  пос. Мирный, СНТ «Геофизик 59», 15  и Насосный тупик, д.5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 и  объем  работ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ЛЭП (ВЛИ-0,4кВ от  опоры   ВЛИ-0,4кВ  ТП-258  до  объект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рисоединения  (земельных участков), расположенных  по  адресам: г. Саратов,  Насосный тупик, д.5 и пос. Мирный, СНТ «Геофизик 59», уч 15, протяженностью   ориентировочно 150 метров)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 07.02.2014 года  по  30.04.2014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рагмент  из  топографического  плана  города Саратова  с  указанием  места  расположения объектов  присоединения (земельных участков) по адресам</w:t>
            </w:r>
            <w:r>
              <w:rPr>
                <w:spacing w:val="-2"/>
                <w:w w:val="102"/>
                <w:sz w:val="20"/>
                <w:szCs w:val="20"/>
              </w:rPr>
              <w:t>: г. Саратов, Насосный тупик, д.5 и  пос. Мирный, СНТ «Геофизик 59», 15 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         содержанию (утвержденном постановлением Правительства РФ от 16 февраля 2008 года  № 87). Проект состоит из текстовой и графической частей. Проект должен содержать        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                 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               действующих строительных норм и правил, ПУЭ, ПТЭ, СНиП, требований по охране           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 согласований  выполняет 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 согласования  входят  в  календарные  сроки  выполнения 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Членство  в  СРО  в  области  архитектурно-строительного  проектирования  и  в  области              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акт (акты) о приемке выполненных работ по форме КС-2, а также справки о стоимости </w:t>
            </w:r>
            <w:r>
              <w:rPr>
                <w:spacing w:val="-2"/>
                <w:w w:val="102"/>
                <w:sz w:val="20"/>
                <w:szCs w:val="20"/>
              </w:rPr>
              <w:t>выполненных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абот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и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38:00Z</dcterms:created>
  <dc:creator>Алексей</dc:creator>
  <dc:description/>
  <cp:keywords/>
  <dc:language>en-US</dc:language>
  <cp:lastModifiedBy>SPGS</cp:lastModifiedBy>
  <cp:lastPrinted>2014-01-22T14:17:00Z</cp:lastPrinted>
  <dcterms:modified xsi:type="dcterms:W3CDTF">2014-02-03T15:33:00Z</dcterms:modified>
  <cp:revision>44</cp:revision>
  <dc:subject/>
  <dc:title>Приложение № 1</dc:title>
</cp:coreProperties>
</file>