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0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6318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103 652 (сто три тысячи шестьсот пятьдесят два) рубля                    47 копейк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07 февраля 2014 г. по 30 апреля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проектных работ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1-31T13:50:00Z</cp:lastPrinted>
  <dcterms:modified xsi:type="dcterms:W3CDTF">2014-02-04T08:13:00Z</dcterms:modified>
  <cp:revision>10</cp:revision>
  <dc:subject/>
  <dc:title>ПРОТОКОЛ</dc:title>
</cp:coreProperties>
</file>