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1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0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9584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ШРС  по  адресу: Вольский тракт (вблизи ШРС-4  РП-Сокурский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КЛ-1 кВ  от   ШРС-4 РП-Сокурский, расположенного по адресу:  Вольский тракт, 1,  до  установленного ШРС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ШРС-1-54У3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Прокладка  КЛ-1кВ  от ШРС-4/РП-Сокурский, расположенного по адресу: г. Саратов, Вольский тракт, 1,  до  установленного ШРС протяженностью ориентировочно 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5.08.14 года  по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1.09.14 года. 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47 614 (триста сорок семь тысяч шестьсот  четырнадцать) рублей 04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на установку ШРС  по адресу г. Саратов Вольский тракт (вблизи ШРС-4  РП-Сокурский). КЛ-1 кВ  от   ШРС-4 РП-Сокурский, расположенного по адресу: г. Саратов, Вольский тракт, 1,  до  установленного ШРС. (шифр 02-14-34 ЭС)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01T15:04:00Z</cp:lastPrinted>
  <dcterms:modified xsi:type="dcterms:W3CDTF">2014-08-01T11:05:00Z</dcterms:modified>
  <cp:revision>19</cp:revision>
  <dc:subject/>
  <dc:title/>
</cp:coreProperties>
</file>