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left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«__» __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 шкафа распределительного силового марки (ШРС) 1-54 УЗ около здания  с нежилым помещением, расположенного  по адресу:  г. Саратов, Вольский тракт, д. 1, в количестве 1 шт.;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кабельной линии  напряжением 0,4 кВ кабелем марки АСБ-1, сечением 4х95 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, от ШРС-4 -0,4 кВ  распределительного пункта – «Сокурский», расположенного  по адресу:  г. Саратов </w:t>
      </w:r>
      <w:r>
        <w:rPr>
          <w:sz w:val="20"/>
          <w:szCs w:val="20"/>
        </w:rPr>
        <w:t xml:space="preserve"> Вольский тракт, 1 </w:t>
      </w:r>
      <w:r>
        <w:rPr>
          <w:spacing w:val="-2"/>
          <w:w w:val="102"/>
          <w:sz w:val="20"/>
          <w:szCs w:val="20"/>
        </w:rPr>
        <w:t>до вновь установленного ШРС, общей протяженностью 60 метров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№ 1000-13ип  от 10.09.2013 года, № 1324-12ип от 27.11.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47 614 (триста сорок семь тысяч шестьсот  четырнадцать) рублей 0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53 025 (пятьдесят три тысячи двадцать пять)       рублей 8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04 284 (сто четыре тысячи двести восемьдесят четыре) рубля 2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5 907 (пятнадцать  тысяч девятьсот семь) рублей 7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августа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7-17T15:57:00Z</cp:lastPrinted>
  <dcterms:modified xsi:type="dcterms:W3CDTF">2014-08-01T07:37:00Z</dcterms:modified>
  <cp:revision>16</cp:revision>
  <dc:subject/>
  <dc:title>Договор купли-продажи оборудования</dc:title>
</cp:coreProperties>
</file>