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00–13ип от 10.09.2013 года.  ТУ  №5649  от  10.09.2013 года. № 1324-12ип от 27.11.2012 года. ТУ № 5640 от 13.11.2012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ШРС  по  адресу: г. Саратов, Вольский тракт (вблизи ШРС-4  РП-Сокурский)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 кВ  от   ШРС-4 РП-Сокурский, расположенного по адресу: г. Саратов, Вольский тракт, 1,  до  установленного ШР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4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 КЛ-1кВ  от ШРС-4/РП-Сокурский, расположенного по адресу: г. Саратов, Вольский тракт, 1,  до  установленного ШРС протяженностью ориентировочно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5.08.2014 года  по  01.09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 по адресу г. Саратов Вольский тракт (вблизи ШРС-4  РП-Сокурский). КЛ-1 кВ  от   ШРС-4 РП-Сокурский, расположенного по адресу: г. Саратов, Вольский тракт, 1,  до  установленного ШРС. (шифр 02-14-34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49:00Z</dcterms:created>
  <dc:creator>Алексей</dc:creator>
  <dc:description/>
  <cp:keywords/>
  <dc:language>en-US</dc:language>
  <cp:lastModifiedBy>SPGS</cp:lastModifiedBy>
  <cp:lastPrinted>2013-09-24T14:32:00Z</cp:lastPrinted>
  <dcterms:modified xsi:type="dcterms:W3CDTF">2014-08-01T07:08:00Z</dcterms:modified>
  <cp:revision>7</cp:revision>
  <dc:subject/>
  <dc:title>Приложение № 1</dc:title>
</cp:coreProperties>
</file>