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«01» августа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01 августа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395844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290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ОО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347 614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триста сорок семь тысяч шестьсот четырнадцать) рублей 04 копейки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05 августа 2014 г. по 01 сентября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строительно-монтаж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седатель Закупочной комиссии:               _________________________          В.Д. Реймер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 _______________________        А.В. Слюсарев 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М.Ю. Фоменко</w:t>
            </w:r>
          </w:p>
        </w:tc>
      </w:tr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08-01T15:06:00Z</cp:lastPrinted>
  <dcterms:modified xsi:type="dcterms:W3CDTF">2014-08-01T11:06:00Z</dcterms:modified>
  <cp:revision>74</cp:revision>
  <dc:subject/>
  <dc:title>ПРОТОКОЛ</dc:title>
</cp:coreProperties>
</file>