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982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ШРС  по  адресу: 1-й Аткарский пр., б/н, пом 7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-0,4кВ ТП-117 от опоры по ул. Аткарская/12 Новоузенский пр. до концевой опор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концевой опоры ТП-117 до нового Ш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неизолированного провода на ВЛ-0,4кВ ТП-117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16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 05.08.2014 года по 01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4 930 (Двести двадцать четыре тысячи девятьсот тридцать) рублей 4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на реконструкцию ВЛ-0,4кВ ТП-117 по ул. ул. Аткарская/12 Новоузенский пр и монтаж  ШРС у объекта присоединения по адресу г. Саратов, , 1-й Аткарский пр., б/н, пом 70 (шифр 001-04-14 ЭС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4T11:03:00Z</cp:lastPrinted>
  <dcterms:modified xsi:type="dcterms:W3CDTF">2014-08-04T07:04:00Z</dcterms:modified>
  <cp:revision>17</cp:revision>
  <dc:subject/>
  <dc:title/>
</cp:coreProperties>
</file>