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установка шкафа распределительного силового – 1-54УЗ по адресу: г. Саратов, 1-й Аткарский пр., б/н,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м. 70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на ВЛ-0,4кВ трансформаторной подстанции № 117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напряжением 0,4кВ, смонтированной проводом марки СИП-2, сечением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16 метров трансформаторной подстанции № 117 от опоры по ул. Аткарская угол 12-го Новоузенского пр. до концевой опор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5 метров от концевой опоры ТП № 117, расположенной по адресу: г. Саратов,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ул. Новоузеская угол ул. Вокзальной до нового ШРС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65-14ип от 28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4 930 (Двести двадцать четыре тысячи девятьсот тридца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4 311 (Тридцать четыре тысячи триста одиннадцать) рублей  43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7 479 (Шестьдесят семь тысяч четыреста семьдесят девят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0 293 (Десять тысяч двести девяносто три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04T05:36:00Z</dcterms:modified>
  <cp:revision>147</cp:revision>
  <dc:subject/>
  <dc:title>Договор купли-продажи оборудования</dc:title>
</cp:coreProperties>
</file>