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№ 165–14ип от  28.02.2014 года.  ТУ  № 1012  от  28.02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 по  адресу: г. Саратов, 1-й Аткарский пр., б/н, пом 7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-0,4кВ ТП-117 от опоры по ул. Аткарская/12 Новоузенский пр. до концевой опор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концевой опоры ТП-117 до нового ШРС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Демонтаж неизолированного провода на ВЛ-0,4кВ ТП-117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16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3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5.08.2014 года  по  01.09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117 по ул. ул. Аткарская/12 Новоузенский пр и монтаж  ШРС у объекта присоединения по адресу г. Саратов, , 1-й Аткарский пр., б/н, пом 70 (шифр 001-04-14 ЭС)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4:58:00Z</dcterms:created>
  <dc:creator>Алексей</dc:creator>
  <dc:description/>
  <cp:keywords/>
  <dc:language>en-US</dc:language>
  <cp:lastModifiedBy>SPGS</cp:lastModifiedBy>
  <cp:lastPrinted>2013-09-04T13:03:00Z</cp:lastPrinted>
  <dcterms:modified xsi:type="dcterms:W3CDTF">2014-08-04T04:13:00Z</dcterms:modified>
  <cp:revision>5</cp:revision>
  <dc:subject/>
  <dc:title>Приложение № 1</dc:title>
</cp:coreProperties>
</file>