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990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-0,4кВ ТП-583 от опоры на пересечении 5-го Одесского проезда и ул. Одесской до опоры на пересечении 5-го Одесского проезда и ул. Охотная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9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 38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провода СИП 2 3х50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 183 метр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Замена домовых вводов на провод СИП 4 2х16м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, протяженностью  36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  <w:tab/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 05.08.2014 года по 12.08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01 669 (Двести одна тысяча шестьсот шестьдесят девять) рублей 08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оект на реконструкцию ВЛ-0,4кВ ТП-583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ы на пересечении 5-го Одесского проезда и ул. Одесской до опоры на пересечении 5-го Одесского проезда и ул. Охотна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 (шифр 04-14-54 ЭС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08-04T09:37:00Z</dcterms:modified>
  <cp:revision>17</cp:revision>
  <dc:subject/>
  <dc:title/>
</cp:coreProperties>
</file>