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«__» 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кВ трансформаторной подстанции № 583, смонтированной проводом марки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38 метров, сечением 3х5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+ 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83 метра от опоры, расположенной  на пересечении 5-го Одесского проезда и ул. Одесской до опоры, расположенной на пересечение 5-го Одесского проезда и ул. Охотная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60 метро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3-14ип от 31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01 669 (Двести одна тысяча шестьсот шестьдесят девять) рублей 0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0 763 (Тридцать тысяч семьсот шестьдесят три) рубля 08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0 500 (Шестьдесят тысяч пятьсот) рублей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9 228  (девять тысяч двести двадцать восемь) рублей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8-04T06:01:00Z</dcterms:modified>
  <cp:revision>145</cp:revision>
  <dc:subject/>
  <dc:title>Договор купли-продажи оборудования</dc:title>
</cp:coreProperties>
</file>