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4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4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39904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9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01 669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ести одна тысяча шестьсот шестьдесят девять) рублей 08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05 августа 2014 г. по 12 августа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датель Закупочной комиссии:               _________________________          В.Д. Реймер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8-04T13:38:00Z</cp:lastPrinted>
  <dcterms:modified xsi:type="dcterms:W3CDTF">2014-08-04T09:38:00Z</dcterms:modified>
  <cp:revision>77</cp:revision>
  <dc:subject/>
  <dc:title>ПРОТОКОЛ</dc:title>
</cp:coreProperties>
</file>