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991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РП-Арбатский по адресу: ул. Арбатская/                               4 Комсомольский проезд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трансформаторов, шин, вводного рубильн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Ремонт пола в камере трансформато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трансформатора ТМГ-400/6, шин, вводного рубильн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 11.08.2014 года по 05.11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97 212 (Триста девяносто семь тысяч двести двенадцать) рублей 5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на замену трансформатора в РП-Арбатский по адресу: г Саратов, ул. Арбатская/ 4 Комсомольский прое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Шифр 04-14-51 ЭС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4T13:53:00Z</cp:lastPrinted>
  <dcterms:modified xsi:type="dcterms:W3CDTF">2014-08-04T10:09:00Z</dcterms:modified>
  <cp:revision>16</cp:revision>
  <dc:subject/>
  <dc:title/>
</cp:coreProperties>
</file>