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РП-Арбатский, расположенного по адресу: г. Саратов, ул. Арбатская угол 4-го Комсомольского проезда, а именно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трансформаторов, шин, вводного рубильника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монт пола в камере трансформатора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трансформатора ТМГ-400/6-0,4, шин, вводного рубильника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549/1-14ип от 29.0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97 212 (Триста девяносто семь тысяч двести двенадцать) рублей 5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0 591 (Шестьдесят тысяч пятьсот девяносто один) рубль  75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19 163 (Сто девятнадцать тысяч сто шестьдесят три) рубля 7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8 177 (Восемнадцать тысяч сто семьдесят семь) рублей 5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  <w:bookmarkStart w:id="2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5-14T14:12:00Z</cp:lastPrinted>
  <dcterms:modified xsi:type="dcterms:W3CDTF">2014-08-04T06:28:00Z</dcterms:modified>
  <cp:revision>141</cp:revision>
  <dc:subject/>
  <dc:title>Договор купли-продажи оборудования</dc:title>
</cp:coreProperties>
</file>