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549/1–14ип от 29.01.2014 года.  ТУ № 451  от  29.01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П-Арбатский по адресу: г. Саратов, ул. Арбатская/ 4 Комсомольский проезд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ов, шин, вводн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Ремонт пола в камере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трансформатора ТМГ-400/6, шин, вводного рубильни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1.08.2014 года  по  05.1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в РП-Арбатский по адресу: г Саратов, ул. Арбатская/ 4 Комсомольский проезд</w:t>
            </w:r>
            <w:r>
              <w:rPr>
                <w:sz w:val="19"/>
                <w:szCs w:val="19"/>
              </w:rPr>
              <w:t>.  (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04-14-5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56:00Z</dcterms:created>
  <dc:creator>Алексей</dc:creator>
  <dc:description/>
  <cp:keywords/>
  <dc:language>en-US</dc:language>
  <cp:lastModifiedBy>SPGS</cp:lastModifiedBy>
  <cp:lastPrinted>2013-12-25T09:17:00Z</cp:lastPrinted>
  <dcterms:modified xsi:type="dcterms:W3CDTF">2014-08-04T06:11:00Z</dcterms:modified>
  <cp:revision>5</cp:revision>
  <dc:subject/>
  <dc:title>Приложение № 1</dc:title>
</cp:coreProperties>
</file>