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9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39933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овая  ТП  по  адресу: ул. Вольская,29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6кВ от новой ТП до соединения с кабелем к ТП-1171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6кВ от новой ТП до соединения с кабелем  к ТП-86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Л-6кВ от новой ТП до соединения с кабелем к                      РП-Белоглинский </w:t>
            </w:r>
            <w:r>
              <w:rPr>
                <w:rFonts w:eastAsia="Calibri"/>
                <w:lang w:val="en-US"/>
              </w:rPr>
              <w:t>I</w:t>
            </w:r>
            <w:r>
              <w:rPr>
                <w:rFonts w:eastAsia="Calibri"/>
              </w:rPr>
              <w:t xml:space="preserve"> сш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Л-6кВ от новой ТП до соединения с кабелем                        РП-Белоглинский </w:t>
            </w:r>
            <w:r>
              <w:rPr>
                <w:rFonts w:eastAsia="Calibri"/>
                <w:lang w:val="en-US"/>
              </w:rPr>
              <w:t>II</w:t>
            </w:r>
            <w:r>
              <w:rPr>
                <w:rFonts w:eastAsia="Calibri"/>
              </w:rPr>
              <w:t xml:space="preserve">сш.                                                           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 (за исключением камера КСО-394-03 -2шт., камера КСО-394-4 -1шт., панель торцевая -1шт., панель торцевая с приводом ШМР -1шт. – поставляются заказчиком)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2.1. Монтаж оборудования РУ-6кВ в новой  ТП. 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2. Прокладка  КЛ-6кВ  от  новой  ТП   до соединения с кабелем  к ТП-1171 протяженностью  ориентировочно 438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3. Прокладка  КЛ-6кВ  от  новой  ТП   до соединения с кабелем  к РП-Белоглински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</w:t>
            </w:r>
            <w:r>
              <w:rPr>
                <w:spacing w:val="-2"/>
                <w:w w:val="102"/>
                <w:sz w:val="23"/>
                <w:szCs w:val="23"/>
              </w:rPr>
              <w:t>сш, протяженностью  ориентировочно 336 метров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4. Прокладка  КЛ-6кВ от  новой  ТП  до соединения с кабелем  к ТП-861, протяженностью  ориентировочно 247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5. Прокладка  КЛ-6кВ от  новой  ТП  до соединения с кабелем  к РП-Белоглинский </w:t>
            </w:r>
            <w:r>
              <w:rPr>
                <w:spacing w:val="-2"/>
                <w:w w:val="102"/>
                <w:sz w:val="23"/>
                <w:szCs w:val="23"/>
                <w:lang w:val="en-US"/>
              </w:rPr>
              <w:t>II</w:t>
            </w:r>
            <w:r>
              <w:rPr>
                <w:spacing w:val="-2"/>
                <w:w w:val="102"/>
                <w:sz w:val="23"/>
                <w:szCs w:val="23"/>
              </w:rPr>
              <w:t>сш,, протяженностью  ориентировочно 124 метра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spacing w:val="-2"/>
                <w:w w:val="102"/>
                <w:sz w:val="23"/>
                <w:szCs w:val="23"/>
              </w:rPr>
              <w:t>4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 </w:t>
            </w:r>
            <w:r>
              <w:rPr>
                <w:spacing w:val="-2"/>
                <w:w w:val="102"/>
                <w:sz w:val="23"/>
                <w:szCs w:val="23"/>
              </w:rPr>
              <w:t>5. 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56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7 384 910 (семь миллионов триста восемьдесят четыре тысячи девятьсот деся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5.09.2014 г. по 26.09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5.08.2014 года до 11:00 27.08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.08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8.20</w:t>
            </w:r>
            <w:r>
              <w:rPr>
                <w:rFonts w:eastAsia="Calibri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8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2.09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04T11:22:00Z</cp:lastPrinted>
  <dcterms:modified xsi:type="dcterms:W3CDTF">2014-08-04T10:25:00Z</dcterms:modified>
  <cp:revision>66</cp:revision>
  <dc:subject/>
  <dc:title>ИЗВЕЩЕНИЕ</dc:title>
</cp:coreProperties>
</file>