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оборудования РУ-6кВ в новой трансформаторной подстанции по адресу: г. Саратов, ул. Вольская, 29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кабельной линии – 6кВ от новой трансформаторной подстанции, расположенной по адресу: г. Саратов, ул. Вольская, 29 до соединения с кабелем к трансформаторной подстанции № 1171, расположенной по адресу: г. Саратов,</w:t>
      </w:r>
      <w:r>
        <w:rPr>
          <w:color w:val="FF0000"/>
          <w:sz w:val="20"/>
          <w:szCs w:val="20"/>
        </w:rPr>
        <w:t xml:space="preserve"> </w:t>
      </w:r>
      <w:r>
        <w:rPr>
          <w:spacing w:val="-2"/>
          <w:w w:val="102"/>
        </w:rPr>
        <w:t xml:space="preserve"> ул. Чапаева, 28, протяженностью ориентировочно 438 метров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монтаж кабельной линии – 6кВ от новой трансформаторной подстанции, расположенной по адресу: г. Саратов, ул. Вольская, 29 до соединения с кабелем к распределительному пункту «Белоглинский» </w:t>
      </w:r>
      <w:r>
        <w:rPr>
          <w:spacing w:val="-2"/>
          <w:w w:val="102"/>
          <w:lang w:val="en-US"/>
        </w:rPr>
        <w:t>I</w:t>
      </w:r>
      <w:r>
        <w:rPr>
          <w:spacing w:val="-2"/>
          <w:w w:val="102"/>
        </w:rPr>
        <w:t xml:space="preserve"> секции шин, расположенный по адресу: г. Саратов, ул. Белоглинская,                     ул. Заулошного, протяженностью ориентировочно 336 метров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кабельной линии – 6кВ от новой трансформаторной подстанции, расположенной по адресу: г. Саратов, ул. Вольская, 29 до соединения с кабелем к трансформаторной подстанции № 861, расположенной по адресу: г. Саратов, ул. Рахова угол ул. Рабочей, протяженностью ориентировочно 247 метров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монтаж кабельной линии – 6кВ от новой трансформаторной подстанции, расположенной по адресу: г. Саратов, ул. Вольская, 29 до соединения с кабелем к распределительному пункту «Белоглинский» </w:t>
      </w:r>
      <w:r>
        <w:rPr>
          <w:spacing w:val="-2"/>
          <w:w w:val="102"/>
          <w:lang w:val="en-US"/>
        </w:rPr>
        <w:t>II</w:t>
      </w:r>
      <w:r>
        <w:rPr>
          <w:spacing w:val="-2"/>
          <w:w w:val="102"/>
        </w:rPr>
        <w:t xml:space="preserve"> секции шин, расположенный по адресу: г. Саратов, ул. Белоглинская,                      ул. Заулошного, протяженностью ориентировочно </w:t>
      </w:r>
      <w:r>
        <w:rPr>
          <w:spacing w:val="-2"/>
          <w:w w:val="102"/>
          <w:lang w:val="en-US"/>
        </w:rPr>
        <w:t>124</w:t>
      </w:r>
      <w:r>
        <w:rPr>
          <w:spacing w:val="-2"/>
          <w:w w:val="102"/>
        </w:rPr>
        <w:t xml:space="preserve"> метра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, № 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929 – 13ип от 04.09.2013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6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6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2, № 3, № 4,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8"/>
          <w:szCs w:val="18"/>
        </w:rPr>
      </w:pPr>
      <w:r>
        <w:rPr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Договор технологического присоединения к электрическим сетям № 929–13ип от 04.09.2013 года. ТУ № 5541  от  04.09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Новая  ТП  по  адресу: г. Саратов, ул. Вольская,29 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КЛ-6кВ  от  новой  ТП   до соединения с кабелем  к ТП-117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КЛ-6кВ  от  новой  ТП   до соединения с кабелем  к ТП-86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КЛ-6кВ от новой ТП до соединения с кабелем к РП-Белоглинский </w:t>
            </w:r>
            <w:r>
              <w:rPr>
                <w:spacing w:val="-2"/>
                <w:w w:val="102"/>
                <w:sz w:val="18"/>
                <w:szCs w:val="18"/>
                <w:lang w:val="en-US" w:eastAsia="ru-RU"/>
              </w:rPr>
              <w:t>I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сш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КЛ-6кВ  от  новой  ТП  до соединения с кабелем РП-Белоглинский </w:t>
            </w:r>
            <w:r>
              <w:rPr>
                <w:spacing w:val="-2"/>
                <w:w w:val="102"/>
                <w:sz w:val="18"/>
                <w:szCs w:val="18"/>
                <w:lang w:val="en-US" w:eastAsia="ru-RU"/>
              </w:rPr>
              <w:t>II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сш.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 (за исключением камера КСО-394-03 -2шт., камера КСО-394-4 -1шт., панель торцевая -1шт., панель торцевая с приводом ШМР -1шт. – поставляются заказчиком)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2.1. Монтаж оборудования РУ-6кВ в новой  ТП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2. Прокладка  КЛ-6кВ  от  новой  ТП   до соединения с кабелем  к ТП-1171 протяженностью  ориентировочно 43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2.3. Прокладка  КЛ-6кВ  от  новой  ТП   до соединения с кабелем  к РП-Белоглинский </w:t>
            </w:r>
            <w:r>
              <w:rPr>
                <w:spacing w:val="-2"/>
                <w:w w:val="102"/>
                <w:sz w:val="18"/>
                <w:szCs w:val="18"/>
                <w:lang w:val="en-US" w:eastAsia="ru-RU"/>
              </w:rPr>
              <w:t>I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ш, протяженностью  ориентировочно 33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4. Прокладка  КЛ-6кВ от  новой  ТП  до соединения с кабелем  к ТП-861, протяженностью  ориентировочно 247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2.5. Прокладка  КЛ-6кВ от  новой  ТП  до соединения с кабелем  к РП-Белоглинский </w:t>
            </w:r>
            <w:r>
              <w:rPr>
                <w:spacing w:val="-2"/>
                <w:w w:val="102"/>
                <w:sz w:val="18"/>
                <w:szCs w:val="18"/>
                <w:lang w:val="en-US" w:eastAsia="ru-RU"/>
              </w:rPr>
              <w:t>II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ш,, протяженностью  ориентировочно 124 мет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»  ___________ 2014 года  по «__» ___________ 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оект на монтаж оборудования РУ-6кВ в новой ТП (ул. Вольская, 29) и прокладку                 КЛ-6кВ. Шифр (266-06-1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 выполнения аналогичных работ. Членство 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Прокладка КЛ-6 кВ  от новой ТП до врезки с КЛ-6 кВ в  направлении к ТП-861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1897"/>
        <w:gridCol w:w="992"/>
        <w:gridCol w:w="851"/>
        <w:gridCol w:w="1096"/>
        <w:gridCol w:w="42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5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орожек из пл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строительного мусо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4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40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5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отуарной плит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опроводов из полиэтиленовых труб диаметром 1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150 мм2  в готовых траншеях без покрытий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150 мм2  в проложенных труб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  3х150 мм2 в лотка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 10КВТп-3-/150-240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ых муфт 10СТп-3 -/150-240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щитного кожуха для соединительных муф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Монтаж оборудования в РУ-6 кВ  новой ТП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1614"/>
        <w:gridCol w:w="1275"/>
        <w:gridCol w:w="709"/>
        <w:gridCol w:w="1238"/>
        <w:gridCol w:w="42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 работы</w:t>
            </w:r>
          </w:p>
        </w:tc>
      </w:tr>
      <w:tr>
        <w:trPr>
          <w:trHeight w:val="22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камер КСО:                                                                  линейная камера КСО-394-03-106УЗ - 4 шт (из них 2 шт - оборудование Заказчика) ;                                                                  трансформаторная камера КСО-394-04-065УЗ - 2 шт (из них 1 шт -  оборудование Заказчика);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цевая панель КСО-394 - 2 шт (из них 1 шт - оборудование Заказчика)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цевая панель КСО -394  с приводом  - 2 шт  (из них 1 шт -  оборудование Заказчика)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инного моста ШМР 2У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землителя горизонтального из стали полосовой сечением 160 м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Прокладка КЛ-6 кВ  от новой ТП до врезки с КЛ-6 кВ в  направлении к ТП-1171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1897"/>
        <w:gridCol w:w="977"/>
        <w:gridCol w:w="866"/>
        <w:gridCol w:w="1096"/>
        <w:gridCol w:w="42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в транспортные сред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 тротуаров  из пли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строительного мусор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0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,1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с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отуарной плитк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6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опроводов из полиэтиленовых труб диаметром 100 м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в готовых траншеях без покрытий, масса 1 м до 9 к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в проложенных трубах, блоках и коробах, масса 1 м кабеля до 9 к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по установленным конструкциям и лоткам с креплением на поворотах и в конце трассы, масса 1 м кабеля до 9 к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185 мм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соединительная эпоксидная для 3-4-жильного кабеля напряжением до 10 кВ, сечение жил до 185 мм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ух защитный для эпоксидных муф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рокладка КЛ-6 кВ  от новой ТП до врезки с КЛ-6 кВ в  направлении к РП - </w:t>
      </w:r>
      <w:r>
        <w:rPr/>
        <w:t>Белоглинский</w:t>
      </w:r>
    </w:p>
    <w:tbl>
      <w:tblPr>
        <w:tblW w:w="1015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1"/>
        <w:gridCol w:w="1766"/>
        <w:gridCol w:w="977"/>
        <w:gridCol w:w="866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в транспортные сред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 тротуаров из пли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строительного мусор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7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отуарной плитк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из щебн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опроводов из полиэтиленовых труб диаметром 100 м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ов с помощью установок горизонтально-направленного буре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150 мм2  в готовых траншеях без покрыт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150 мм2  в проложенных трубах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  3х150 мм2 в лотках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 10КВТп-3-/150-240/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ых муфт 10СТп-3 -/150-240/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щитного кожуха для соединительных муф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9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8-04T07:56:00Z</dcterms:modified>
  <cp:revision>30</cp:revision>
  <dc:subject/>
  <dc:title>Договор купли-продажи оборудования</dc:title>
</cp:coreProperties>
</file>