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27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4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99339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9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3 минуты 27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99339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9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7 августа 2014 года в                11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06 от 26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0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6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8 (ста девяност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99339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94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августа 2014 года в 11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8-28T06:00:00Z</dcterms:modified>
  <cp:revision>16</cp:revision>
  <dc:subject/>
  <dc:title>Протокол № 1</dc:title>
</cp:coreProperties>
</file>