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629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95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40194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овая  КТП по адресу: пос. Мирный, 1-я Гусёл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КЛ-10кВ от новой КТП до ТП-1885, расположенной по адресу: ул. Городская, 131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КЛ-10кВ от новой КТП до соединения с кабелем к               ТП-1391 (вблизи РП-Бытовик), расположенного по адресу: ул. 4-я Окольная угол ул. Зерновая                          </w:t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Монтаж КТП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Прокладка КЛ-10кВ от новой  КТП   до  ТП-1885 расположенной по адресу г. Саратов, ул. Городская, 131, протяженностью ориентировочно 800 метро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 Прокладка КЛ-10кВ от новой  КТП   до соединения с кабелем к ТП-1391 (вблизи РП-Бытовик, расположенного по адресу г. Саратов, ул. 4-я Окольная угол ул. Зерновая, протяженностью ориентировочно 1120 метро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17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8 290 553 (восемь миллионов двести девяносто тысяч пятьсот пятьдесят три) рубля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8.09.2014 г. по 01.10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6.08.2014 года до 10:00 28.08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.08.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8.08.20</w:t>
            </w:r>
            <w:r>
              <w:rPr>
                <w:rFonts w:eastAsia="Calibri"/>
              </w:rPr>
              <w:t xml:space="preserve">14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1.09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3.09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8-05T10:00:00Z</cp:lastPrinted>
  <dcterms:modified xsi:type="dcterms:W3CDTF">2014-08-05T07:26:00Z</dcterms:modified>
  <cp:revision>68</cp:revision>
  <dc:subject/>
  <dc:title>ИЗВЕЩЕНИЕ</dc:title>
</cp:coreProperties>
</file>