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монтаж комплектной трансформаторной подстанции, расположенной по адресу: г. Саратов, территория пос. Мирный, ул. 1-я Гуселка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а кабельной линии - 10 кВ  от новой комплектной трансформаторной подстанции, расположенной по адресу: г. Саратов, пос. Мирный, ул. 1-я Гуселка до трансформаторной подстанции № 1885, расположенной по адресу: г. Саратов, пос. Мирный, ул. Городская, 131, протяженностью ориентировочно 800 метр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прокладка кабельной линии – 10 кВ от новой комплектной трансформаторной подстанции, расположенной по адресу: г. Саратов, пос. Мирный, ул. 1-я Гуселка до соединения с кабелем к трансформаторной подстанции № 1391 (вблизи РП-Бытовник), расположенного по адресу: г. Саратов, ул. 4-я Окольная угол ул. Зерновая, протяженностью ориентировочно 1120 метров;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о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0327 – 12ип от 05.04.2012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6"/>
      </w:tblGrid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0327 – 12ип от 05.04.2012 года.  ТУ № 6324 от 05.12.2012 года.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11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ая  КТП по адресу: г. Саратов, пос. Мирный, 1-я Гусёл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-10кВ  от  новой  КТП   до  ТП-1885 расположенной по адресу г. Саратов, ул. Городская, 13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-10кВ  от  новой  КТП   до  соединения с кабелем к ТП-1391 (вблизи РП-Бытовик), расположенного по адресу г. Саратов, ул. 4-я Окольная угол ул. Зерновая.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Монтаж КТ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Прокладка КЛ-10кВ от новой  КТП   до  ТП-1885 расположенной по адресу г. Саратов, ул. Городская, 131, протяженностью ориентировочно 80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 Прокладка КЛ-10кВ от новой  КТП   до соединения с кабелем к ТП-1391 (вблизи РП-Бытовик, расположенного по адресу г. Саратов, ул. 4-я Окольная угол ул. Зерновая, протяженностью ориентировочно 112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«__» _______ 2014 года  по «__» _________ 2014 года. </w:t>
            </w:r>
          </w:p>
        </w:tc>
      </w:tr>
      <w:tr>
        <w:trPr>
          <w:trHeight w:val="1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установку КТП и прокладку КЛ-10кВ (шифр 02-13-14 ЭС).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овка КТП-400-10/0,4 в СНТ "Восток-85", расположенного в г. Саратове, Кировский район, пос. Мирный, 1 Гуселк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3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1"/>
        <w:gridCol w:w="2050"/>
        <w:gridCol w:w="987"/>
        <w:gridCol w:w="848"/>
        <w:gridCol w:w="1027"/>
        <w:gridCol w:w="46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1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 в транспортные средств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6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отвале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з грунт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с уплотнением грунт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азух котлованов  песко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земление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вертикальный из круглой стали диаметром 16 м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горизонтальный из стали полосовой 50х5 м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ундаменты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локов фундамента                                                                 ФБС 24.4.6-Т -8 шт;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С 12.4.6-Т -10 шт;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 9.4.6-Т  -14 шт;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роемов в фундаментных блоках бетоно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изоляция боковая обмазочная битумная в 2 слоя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дземное хозяйство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каналов уголком 50х50х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диаметром 100 мм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толщиной 15 см из щебня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4 см из горячих асфальтобетонных смесей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10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Установка КТП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ТП -400-10/0,4 с трансформатором ТМГ-250 кВА - 1 ш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четчика Меркурий 230 ART-03 PQCSIDN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ов тока Т-0,66 400/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для соединительных муф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912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кладка кабельной линии 10 кВ от новой КТП СНТ "Восток-85" до соединения с КЛ-10 кВ                                 к ТП-1391 вблизи РП "Бытовик"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596"/>
        <w:gridCol w:w="1180"/>
        <w:gridCol w:w="1220"/>
        <w:gridCol w:w="1840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3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через автомобильную дорогу (прокол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3х150 мм2 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 СТп-10-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щитного кожуха для  соединительной муф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кладка кабельной линии 10 кВ от новой КТП СНТ "Восток-85" до ТП-188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596"/>
        <w:gridCol w:w="1180"/>
        <w:gridCol w:w="1220"/>
        <w:gridCol w:w="1840"/>
        <w:gridCol w:w="42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6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- 3х150 мм2 кВ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- 3х150 мм2 кВ 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- 3х150 мм2 кВ 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 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8-05T06:05:00Z</dcterms:modified>
  <cp:revision>32</cp:revision>
  <dc:subject/>
  <dc:title>Договор купли-продажи оборудования</dc:title>
</cp:coreProperties>
</file>