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            «01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5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019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95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8 290 553 (восемь миллионов двести девяносто тысяч пятьсот пятьдесят три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8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 138 707,9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8-26T10:43:00Z</cp:lastPrinted>
  <dcterms:modified xsi:type="dcterms:W3CDTF">2014-09-01T05:52:00Z</dcterms:modified>
  <cp:revision>15</cp:revision>
  <dc:subject/>
  <dc:title>Протокол № 2</dc:title>
</cp:coreProperties>
</file>