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28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5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01943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95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28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01943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95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8 августа 2014 года в              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07 от 27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6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6.08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2 (двухсот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0194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95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8 августа 2014 года в 10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25T14:26:00Z</cp:lastPrinted>
  <dcterms:modified xsi:type="dcterms:W3CDTF">2014-08-29T05:51:00Z</dcterms:modified>
  <cp:revision>16</cp:revision>
  <dc:subject/>
  <dc:title>Протокол № 1</dc:title>
</cp:coreProperties>
</file>