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020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ТП-935 по адресу:  ул. 1 Проезд Энергетиков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трансформато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трансформатора ТМГ-400/6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  <w:tab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 11.08.2014 года по 01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4 787 (Триста четыре тысячи семьсот восемьдесят семь) рублей 9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на замену трансформатора в КТП-935 по адресу: г Саратов, ул. 1 Проезд Энергет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Шифр 05-14-57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5T11:59:00Z</cp:lastPrinted>
  <dcterms:modified xsi:type="dcterms:W3CDTF">2014-08-05T07:59:00Z</dcterms:modified>
  <cp:revision>15</cp:revision>
  <dc:subject/>
  <dc:title/>
</cp:coreProperties>
</file>