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«__» 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комплектной трансформаторной подстанции № 935, расположенного по адресу: г. Саратов, 1-й проезд Энергетиков, а именно: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демонтаж трансформатора ТМ-160кВ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трансформатора ТМГ-400/6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10-14ип от 03.0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04 787 (Триста четыре тысячи семьсот восемьдесят семь) рублей 9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6 493 (Сорок шесть тысяч четыреста девяноста три) рубля  08 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91 436 (Девяноста одна тысяча четыреста тридцать шесть) рублей 4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3 947 (Тринадцать тысяч девятьсот сорок семь) рублей 9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авгус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  <w:bookmarkStart w:id="2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End w:id="2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5-14T14:12:00Z</cp:lastPrinted>
  <dcterms:modified xsi:type="dcterms:W3CDTF">2014-08-05T07:05:00Z</dcterms:modified>
  <cp:revision>143</cp:revision>
  <dc:subject/>
  <dc:title>Договор купли-продажи оборудования</dc:title>
</cp:coreProperties>
</file>