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5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5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0208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9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304 787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триста четыре тысячи семьсот восемьдесят семь) рублей 98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1 августа 2014 г. по 01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датель Закупочной комиссии:               _________________________  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8-05T12:00:00Z</cp:lastPrinted>
  <dcterms:modified xsi:type="dcterms:W3CDTF">2014-08-05T08:00:00Z</dcterms:modified>
  <cp:revision>78</cp:revision>
  <dc:subject/>
  <dc:title>ПРОТОКОЛ</dc:title>
</cp:coreProperties>
</file>