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061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 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  ТП-527  по адресу: с/х «Комбайн» в  Волжском  райо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И-0,4кВ  от  опоры ВЛ-0,4кВ   ТП-527 в сторону  объекта присоедине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 от  опоры ВЛИ-0,4кВ   ТП-527  до ШРС у объекта присоединения   (земельного участка)  по  адресу: с/х «Комбайн», б/н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 Демонтаж неизолированного провода на ВЛ-0,4кВ ТП-527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 Установка опор -5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375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Установка ШРС у объекта присоедин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рокладка КЛ-0,4кВ от концевой опоры построенной ВЛИ-0,4кВ до ШРС у объекта присоединения   (земельного участка)  по  адресу: г. Саратов, с/х «Комбайн, б/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11.08.2014 года по 13.10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51 734 (Девятьсот пятьдесят одна тысяча семьсот тридцать четыре) рубля 0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6T14:00:00Z</cp:lastPrinted>
  <dcterms:modified xsi:type="dcterms:W3CDTF">2014-08-06T10:14:00Z</dcterms:modified>
  <cp:revision>19</cp:revision>
  <dc:subject/>
  <dc:title/>
</cp:coreProperties>
</file>