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    «__» 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- демонтаж неизолированного провода на воздушной линии – 0,4 кВ трансформаторной подстанции № 527, расположенной по адресу: г. Саратов, с/х «Комбайн» в  Волжском  районе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установка опор в количестве 5 шту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онтаж воздушной линии изолированной – 0,4 кВ проводом марки СИП-2, сечением 3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375 метров от опоры ВЛ-0,4кВ трансформаторной подстанции № 527 до границ земельного участка, расположенного по адресу: г. Саратов, с/х «Комбайн», б/н в  Волжском  районе (кадастровый номер земельного участка 64:48:010116:512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- монтаж шкафа распределительного силового-1-51УЗ в количестве 1 штуки у границ земельного участка, расположенного по адресу: г. Саратов, с/х «Комбайн», б/н в  Волжском  районе (кадастровый номер земельного участка 64:48:010116:512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- монтаж кабельной линии – 0,4 кВ от концевой опоры ВЛИ-0,4кВ трансформаторной подстанции № 527, расположенной по адресу: г. Саратов, с/х «Комбайн» в  Волжском  районе до шкафа распределительного силового у границ земельного участка, расположенного по адресу: г. Саратов, с/х «Комбайн», б/н в  Волжском  районе (кадастровый номер земельного участка 64:48:010116:512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- пусконаладочные работы;</w:t>
      </w:r>
    </w:p>
    <w:p>
      <w:pPr>
        <w:pStyle w:val="Normal"/>
        <w:tabs>
          <w:tab w:val="clear" w:pos="708"/>
          <w:tab w:val="left" w:pos="2985" w:leader="none"/>
        </w:tabs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благоустройство.</w:t>
        <w:tab/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1463-13ип от 04.12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951 734 (Девятьсот пятьдесят одна тысяча семьсот тридцать четыре) рубля 04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45 179 (Сто сорок пять тысяч сто семьдесят девять) рублей  77 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 (Приложение № 2, № 3, № 4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285 520 (Двести восемьдесят пять тысяч пятьсот двадцать) рублей 2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43 553  (Сорок три тысячи пятьсот пятьдесят три) рубля 9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1» августа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  <w:bookmarkStart w:id="2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End w:id="2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8-06T11:14:00Z</cp:lastPrinted>
  <dcterms:modified xsi:type="dcterms:W3CDTF">2014-08-06T07:23:00Z</dcterms:modified>
  <cp:revision>148</cp:revision>
  <dc:subject/>
  <dc:title>Договор купли-продажи оборудования</dc:title>
</cp:coreProperties>
</file>