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06» авгус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6 авгус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40612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97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951 734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девятьсот пятьдесят одна тысяча семьсот тридцать четыре) рубля  04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1 августа 2014 г. по 13 ок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едатель Закупочной комиссии:               _________________________  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8-06T14:03:00Z</cp:lastPrinted>
  <dcterms:modified xsi:type="dcterms:W3CDTF">2014-08-06T10:04:00Z</dcterms:modified>
  <cp:revision>80</cp:revision>
  <dc:subject/>
  <dc:title>ПРОТОКОЛ</dc:title>
</cp:coreProperties>
</file>