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088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ТП-507, расположенная по адресу: пос. Елшанка, ул. Елшанская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трансформатора, шин, предохранителей с зажимам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Замена направляющих в камере трансформато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трансформатора ТМГ-250/10, шин, предохранителей с зажим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12.08.2014 года по 09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5 894 (Двести девяносто пять тысяч восемьсот девяносто четыре) рубля 1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7T10:32:00Z</cp:lastPrinted>
  <dcterms:modified xsi:type="dcterms:W3CDTF">2014-08-07T06:32:00Z</dcterms:modified>
  <cp:revision>20</cp:revision>
  <dc:subject/>
  <dc:title/>
</cp:coreProperties>
</file>