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left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г. Саратов</w:t>
        <w:tab/>
        <w:tab/>
        <w:tab/>
        <w:tab/>
        <w:tab/>
        <w:t xml:space="preserve">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комплектной трансформаторной подстанции № 507, расположенной по адресу: г. Саратов, поселок Елшанка, ул. Елшанская, а именно: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демонтаж трансформатора, шин, предохранителей с зажим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замена направляющих в камере трансформатора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 монтаж трансформатора марки ТМГ-250/10, шин, предохранителей с зажимами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- 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237-14ип от 06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5 894 (Двести девяносто пять тысяч восемьсот девяносто четыре) рубля 1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5 136 (Сорок пять тысяч сто тридцать шесть) рублей 39 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8 768 (Восемьдесят восемь тысяч семьсот шестьдесят восемь) рублей 24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 540  (Тринадцать тысяч пятьсот сорок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8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14T14:12:00Z</cp:lastPrinted>
  <dcterms:modified xsi:type="dcterms:W3CDTF">2014-08-07T05:45:00Z</dcterms:modified>
  <cp:revision>147</cp:revision>
  <dc:subject/>
  <dc:title>Договор купли-продажи оборудования</dc:title>
</cp:coreProperties>
</file>