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7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7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0882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98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295 894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вести девяносто пять тысяч восемьсот девяносто четыре) рубля  12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2 августа 2014 г. по 09 сен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едатель Закупочной комиссии:               _________________________  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8-07T10:33:00Z</cp:lastPrinted>
  <dcterms:modified xsi:type="dcterms:W3CDTF">2014-08-07T06:33:00Z</dcterms:modified>
  <cp:revision>82</cp:revision>
  <dc:subject/>
  <dc:title>ПРОТОКОЛ</dc:title>
</cp:coreProperties>
</file>