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089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-0,4кВ  ТП-229  по 2-му Совхозному проезду и по 3-му Тепличному  проезду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от ВЛ-0,4кВ ТП-229 до объекта присоединения     (земельного участка), расположенного  по  адресу: г. Саратов, 3-й Тепличный проезд, д 61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 Демонтаж неизолированного провода на ВЛ-0,4кВ ТП-229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 Демонтаж опор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 Установка опор 3ш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 70 метр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ровода СИП 2 3х50+1х54,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 37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провода СИП 4 2х1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44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8.2014 года по 22.08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28 080 (Триста двадцать восемь тысяч восемьдесят) рублей 7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7T10:58:00Z</cp:lastPrinted>
  <dcterms:modified xsi:type="dcterms:W3CDTF">2014-08-07T06:58:00Z</dcterms:modified>
  <cp:revision>20</cp:revision>
  <dc:subject/>
  <dc:title/>
</cp:coreProperties>
</file>