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14 – 13ип от 11.11.2013 года.   ТУ № 6944-2  от   11.11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 ТП-229  по 2-му Совхозному проезду и по 3-му Тепличному  проезд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-0,4кВ ТП-229 до объекта присоединения     (земельного участка), расположенного  по  адресу: г. Саратов, 3-й Тепличный проезд, д 6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229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Демонтаж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Установка опор 3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7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50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4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1.08.2014 года  по  22.08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 ТП-229   и строительство ВЛИ-0,4кВ до объекта присоединения     (земельного участка), расположенного  по  адресу: г. Саратов, 3-й Тепличный проезд, д 61. (шифр 12-13-151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34:00Z</dcterms:created>
  <dc:creator>Алексей</dc:creator>
  <dc:description/>
  <cp:keywords/>
  <dc:language>en-US</dc:language>
  <cp:lastModifiedBy>SPGS</cp:lastModifiedBy>
  <cp:lastPrinted>2013-09-04T13:03:00Z</cp:lastPrinted>
  <dcterms:modified xsi:type="dcterms:W3CDTF">2014-08-07T05:50:00Z</dcterms:modified>
  <cp:revision>6</cp:revision>
  <dc:subject/>
  <dc:title>Приложение № 1</dc:title>
</cp:coreProperties>
</file>