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434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 по замене дверей ТП, РП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РП Гвардейский (ул. Гвардейск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791 (2-я Дачная, 50 лет Октября, 8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333 (Сапёрная, 5 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– 813 (2-я Прокатная, 20/ Измайлова, 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519 (Огородная, уг. Динамовского пр.)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Демонтаж дверей и дверных коробок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Установка дверных металлических коробок, дверных металлических полотен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Огрунтовка, окраска двер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Оштукатуривание откос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Вывоз строительного мусо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00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48 936 (Двести сорок восемь тысяч девятьсот тридцать шесть) рублей 16 коп,</w:t>
            </w:r>
            <w:r>
              <w:rPr>
                <w:rFonts w:eastAsia="Calibri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 xml:space="preserve">07.02.2014 года   по   30.04.2014 </w:t>
            </w:r>
            <w:r>
              <w:rPr/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04T15:48:00Z</cp:lastPrinted>
  <dcterms:modified xsi:type="dcterms:W3CDTF">2014-02-04T12:05:00Z</dcterms:modified>
  <cp:revision>15</cp:revision>
  <dc:subject/>
  <dc:title>ИЗВЕЩЕНИЕ</dc:title>
</cp:coreProperties>
</file>