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замене дверей ТП, РП.</w:t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, п. 10.1.,  п. 10.2., п. 10.3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– замена деревянных дверей РП Гвардейский (ул. Гвардейская), ТП – 791 (2-я Дачная, 50 лет Октября, 89), ТП – 333 (Сапёрная, 5 А), ТП – 813 (2-я Прокатная, 20/ Измайлова, 4), ТП – 519 (Огородная, уг. Динамовского пр.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дверей и дверных коро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дверных металлических коробок, дверных металлических поло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грунтовка, окраска дв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штукатуривание отк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строительного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рок выполнения работ с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07.02.2014г – 30.04.2014 г. </w:t>
            </w:r>
            <w:r>
              <w:rPr>
                <w:spacing w:val="-2"/>
                <w:w w:val="102"/>
                <w:sz w:val="20"/>
                <w:szCs w:val="20"/>
              </w:rPr>
              <w:t>в соответствии с план - графиком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3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Алексей</dc:creator>
  <dc:description/>
  <cp:keywords/>
  <dc:language>en-US</dc:language>
  <cp:lastModifiedBy>SPGS</cp:lastModifiedBy>
  <cp:lastPrinted>2014-02-04T09:29:00Z</cp:lastPrinted>
  <dcterms:modified xsi:type="dcterms:W3CDTF">2014-02-04T05:29:00Z</dcterms:modified>
  <cp:revision>33</cp:revision>
  <dc:subject/>
  <dc:title>Приложение № 1</dc:title>
</cp:coreProperties>
</file>