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ремонтных работ по замене дверей ТП, РП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ремонтных работ по замене дверей ТП, Р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hyperlink r:id="rId3">
              <w:r>
                <w:rPr>
                  <w:rStyle w:val="InternetLink"/>
                </w:rPr>
                <w:t>31400864342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ремонтных работ по замене дверей ТП, Р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248 936 (двести сорок восемь тысяч девятьсот тридцать шесть) рублей 16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07 февраля 2014 г. по 30 апреля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емонтных работ по замене дверей ТП, РП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                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7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zakupki.gov.ru/223/purchase/private/purchase/protocol/pz_ep/create-new-protocol.html?purchaseId=894281&amp;action=new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04T15:51:00Z</cp:lastPrinted>
  <dcterms:modified xsi:type="dcterms:W3CDTF">2014-02-04T11:51:00Z</dcterms:modified>
  <cp:revision>11</cp:revision>
  <dc:subject/>
  <dc:title>ПРОТОКОЛ</dc:title>
</cp:coreProperties>
</file>