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0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40989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ВЛИ-0,4кВ от ТП-1459 до объекта присоединения (земельного участка), расположенного по адресу:                     ул. Пономарёва П.Т., 1 (64:48:020324:64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-1кВ от ТП-1459 на пунктовую опору ВЛ-0,4кВ                    3-й Кавказский тупик.                  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 Демонтаж опор в количестве 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Установка опор в количестве 6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 Монтаж провода СИП-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65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5. Прокладка 2 КЛ-0,4кВ (кабельные вывода), протяженностью ориентировочно 2</w:t>
            </w:r>
            <w:r>
              <w:rPr>
                <w:spacing w:val="-2"/>
                <w:w w:val="102"/>
                <w:lang w:val="en-US"/>
              </w:rPr>
              <w:t>x</w:t>
            </w:r>
            <w:r>
              <w:rPr>
                <w:spacing w:val="-2"/>
                <w:w w:val="102"/>
              </w:rPr>
              <w:t>3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78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667 381 (шестьсот шестьдесят семь тысяч триста восемьдесят один) рубль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8.09.2014 г. по 15.1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8.08.2014 года до 10:00 29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8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8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9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9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07T11:37:00Z</cp:lastPrinted>
  <dcterms:modified xsi:type="dcterms:W3CDTF">2014-08-07T09:58:00Z</dcterms:modified>
  <cp:revision>70</cp:revision>
  <dc:subject/>
  <dc:title>ИЗВЕЩЕНИЕ</dc:title>
</cp:coreProperties>
</file>